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x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5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籍贯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清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否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65 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70 kg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求职意向</w:t>
      </w:r>
    </w:p>
    <w:p>
      <w:pPr>
        <w:pStyle w:val="Normal"/>
        <w:widowControl/>
        <w:tabs>
          <w:tab w:val="clear" w:pos="420"/>
          <w:tab w:val="left" w:pos="15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求职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计算机软件：实施，计算机软件：程序员，计算机软件：实施顾问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经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业职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初级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类型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均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就职时间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期望薪资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1000--150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求职地区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深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佛山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工作履历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市印正软件有限公司 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9-10-19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10-06-22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私营企业所属行业：计算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互联网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通信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电子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erp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实施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负责培训系统使用，需求修改，报表制作等等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还在职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台湾天心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ERP-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天耀软件技术有限公司 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8-04-01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-10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民营企业所属行业：计算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互联网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通信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电子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ERP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实施顾问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进销存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mrp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，人事考勤等内容的实施。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相关报表的制作。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操作流程培训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继续学习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育简历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东教育学院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大专获得学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时间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9-07-01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学专业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计算机应用技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第二专业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6-09-0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9-06-0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东教育学院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计算机应用技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508461200906001656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英语良好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良好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本人勤奋好学，坚信天道酬勤，在校期间注重学习但又不忘活动。专业知识比较好的是编程方面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C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Java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基础都能掌握；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数据库设计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QL20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基本都能熟悉；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面向对象编程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B.NET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#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使用三层结构）；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网站设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Dreamweaver 8)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tml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ss+Div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JavaScript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都有基础认识；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会处理一般的计算机故障问题（软件方面），会重装系统；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组织管理良好。</w:t>
      </w:r>
    </w:p>
    <w:p>
      <w:pPr>
        <w:pStyle w:val="Style15"/>
        <w:widowControl/>
        <w:pBdr/>
        <w:tabs>
          <w:tab w:val="clear" w:pos="420"/>
          <w:tab w:val="left" w:pos="1725" w:leader="none"/>
        </w:tabs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8:3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