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956945</wp:posOffset>
                </wp:positionV>
                <wp:extent cx="306705" cy="107657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7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50.2pt;margin-top:-75.35pt;width:24.1pt;height:84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956945</wp:posOffset>
                </wp:positionV>
                <wp:extent cx="8192135" cy="49784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9pt;margin-top:-75.35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-1304925</wp:posOffset>
                </wp:positionV>
                <wp:extent cx="254635" cy="1130427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130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8.05pt;margin-top:-102.75pt;width:20pt;height:890.0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0</wp:posOffset>
                </wp:positionH>
                <wp:positionV relativeFrom="paragraph">
                  <wp:posOffset>243205</wp:posOffset>
                </wp:positionV>
                <wp:extent cx="1294130" cy="1703070"/>
                <wp:effectExtent l="0" t="635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60.5pt;margin-top:19.15pt;width:101.9pt;height:134.1pt" coordorigin="7210,383" coordsize="2038,2682">
                <v:rect id="shape_0" ID="矩形 10" fillcolor="white" stroked="f" o:allowincell="f" style="position:absolute;left:7305;top:3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0;top:7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-967105</wp:posOffset>
                </wp:positionV>
                <wp:extent cx="635" cy="11474450"/>
                <wp:effectExtent l="8255" t="635" r="8255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7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5pt,-76.15pt" to="-37.95pt,827.3pt" ID="直线 6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7405</wp:posOffset>
                </wp:positionH>
                <wp:positionV relativeFrom="paragraph">
                  <wp:posOffset>283845</wp:posOffset>
                </wp:positionV>
                <wp:extent cx="1219200" cy="1590675"/>
                <wp:effectExtent l="12700" t="13335" r="12700" b="1206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65.15pt;margin-top:22.35pt;width:95.95pt;height:125.2pt;mso-wrap-style:none;v-text-anchor:middle">
                <v:fill o:detectmouseclick="t" on="false"/>
                <v:stroke color="#ff5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9755</wp:posOffset>
                </wp:positionH>
                <wp:positionV relativeFrom="paragraph">
                  <wp:posOffset>219075</wp:posOffset>
                </wp:positionV>
                <wp:extent cx="191770" cy="191770"/>
                <wp:effectExtent l="12700" t="12700" r="13335" b="133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45.65pt;margin-top:17.2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920</wp:posOffset>
                </wp:positionH>
                <wp:positionV relativeFrom="paragraph">
                  <wp:posOffset>163830</wp:posOffset>
                </wp:positionV>
                <wp:extent cx="6210300" cy="911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17.6pt;mso-wrap-distance-left:9.05pt;mso-wrap-distance-right:9.05pt;mso-wrap-distance-top:0pt;mso-wrap-distance-bottom:0pt;margin-top:12.9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310</wp:posOffset>
                </wp:positionH>
                <wp:positionV relativeFrom="paragraph">
                  <wp:posOffset>134620</wp:posOffset>
                </wp:positionV>
                <wp:extent cx="191770" cy="191770"/>
                <wp:effectExtent l="12700" t="12700" r="13335" b="133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45.3pt;margin-top:10.6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660</wp:posOffset>
                </wp:positionH>
                <wp:positionV relativeFrom="paragraph">
                  <wp:posOffset>264160</wp:posOffset>
                </wp:positionV>
                <wp:extent cx="191770" cy="191770"/>
                <wp:effectExtent l="12700" t="12700" r="13335" b="13335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-45.8pt;margin-top:20.8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88900</wp:posOffset>
                </wp:positionV>
                <wp:extent cx="191770" cy="191770"/>
                <wp:effectExtent l="12700" t="12700" r="13335" b="13335"/>
                <wp:wrapNone/>
                <wp:docPr id="1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7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770</wp:posOffset>
                </wp:positionH>
                <wp:positionV relativeFrom="paragraph">
                  <wp:posOffset>213995</wp:posOffset>
                </wp:positionV>
                <wp:extent cx="191770" cy="191770"/>
                <wp:effectExtent l="12700" t="12700" r="13335" b="13335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5.1pt;margin-top:16.8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4585</wp:posOffset>
                </wp:positionH>
                <wp:positionV relativeFrom="paragraph">
                  <wp:posOffset>969010</wp:posOffset>
                </wp:positionV>
                <wp:extent cx="8192135" cy="497840"/>
                <wp:effectExtent l="635" t="0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88.55pt;margin-top:76.3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