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color w:val="00B0F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室内设计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4-26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