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-642620</wp:posOffset>
                </wp:positionV>
                <wp:extent cx="1329055" cy="171132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171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-50.6pt;width:104.6pt;height:134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电气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电气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1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0</wp:posOffset>
                </wp:positionH>
                <wp:positionV relativeFrom="paragraph">
                  <wp:posOffset>140335</wp:posOffset>
                </wp:positionV>
                <wp:extent cx="6464300" cy="6264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设计；进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3.3pt;mso-wrap-distance-left:9.05pt;mso-wrap-distance-right:9.05pt;mso-wrap-distance-top:0pt;mso-wrap-distance-bottom:0pt;margin-top:11.0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设计；进行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