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0710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565"/>
        <w:gridCol w:w="1615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2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82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籍贯</w:t>
            </w:r>
          </w:p>
        </w:tc>
        <w:tc>
          <w:tcPr>
            <w:tcW w:w="182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82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799" w:type="dxa"/>
            <w:gridSpan w:val="9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】</w:t>
            </w:r>
          </w:p>
        </w:tc>
        <w:tc>
          <w:tcPr>
            <w:tcW w:w="1615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color w:val="0070C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color w:val="0070C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color w:val="0070C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1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1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740" w:type="dxa"/>
            <w:gridSpan w:val="11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740" w:type="dxa"/>
            <w:gridSpan w:val="11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4-25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