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7420</wp:posOffset>
                </wp:positionH>
                <wp:positionV relativeFrom="paragraph">
                  <wp:posOffset>-760095</wp:posOffset>
                </wp:positionV>
                <wp:extent cx="7210425" cy="1657350"/>
                <wp:effectExtent l="635" t="0" r="0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657440"/>
                        </a:xfrm>
                        <a:custGeom>
                          <a:avLst/>
                          <a:gdLst>
                            <a:gd name="textAreaLeft" fmla="*/ 0 w 4087800"/>
                            <a:gd name="textAreaRight" fmla="*/ 4088160 w 4087800"/>
                            <a:gd name="textAreaTop" fmla="*/ 0 h 939600"/>
                            <a:gd name="textAreaBottom" fmla="*/ 939960 h 93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24" y="0"/>
                              </a:lnTo>
                              <a:lnTo>
                                <a:pt x="21600" y="10800"/>
                              </a:lnTo>
                              <a:lnTo>
                                <a:pt x="2102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2" fillcolor="#cc9900" stroked="f" o:allowincell="f" style="position:absolute;margin-left:-74.6pt;margin-top:-59.85pt;width:567.7pt;height:130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7420</wp:posOffset>
                </wp:positionH>
                <wp:positionV relativeFrom="paragraph">
                  <wp:posOffset>1038860</wp:posOffset>
                </wp:positionV>
                <wp:extent cx="7172325" cy="8557260"/>
                <wp:effectExtent l="5715" t="5080" r="4445" b="508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85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-74.6pt;margin-top:81.8pt;width:564.7pt;height:673.7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-601345</wp:posOffset>
                </wp:positionV>
                <wp:extent cx="1122680" cy="1477645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800"/>
                          <a:chOff x="0" y="0"/>
                          <a:chExt cx="1122840" cy="147780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47.35pt;width:88.4pt;height:116.35pt" coordorigin="7576,-947" coordsize="1768,2327">
                <v:rect id="shape_0" ID="矩形 42" fillcolor="white" stroked="f" o:allowincell="f" style="position:absolute;left:7658;top:-947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587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2490</wp:posOffset>
                </wp:positionH>
                <wp:positionV relativeFrom="paragraph">
                  <wp:posOffset>1296670</wp:posOffset>
                </wp:positionV>
                <wp:extent cx="247650" cy="247650"/>
                <wp:effectExtent l="635" t="0" r="635" b="127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#cc9900" stroked="f" o:allowincell="f" style="position:absolute;margin-left:-68.7pt;margin-top:102.1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965</wp:posOffset>
                </wp:positionH>
                <wp:positionV relativeFrom="paragraph">
                  <wp:posOffset>2220595</wp:posOffset>
                </wp:positionV>
                <wp:extent cx="247650" cy="247650"/>
                <wp:effectExtent l="635" t="0" r="635" b="635"/>
                <wp:wrapNone/>
                <wp:docPr id="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-67.95pt;margin-top:174.8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015</wp:posOffset>
                </wp:positionH>
                <wp:positionV relativeFrom="paragraph">
                  <wp:posOffset>7002145</wp:posOffset>
                </wp:positionV>
                <wp:extent cx="247650" cy="247650"/>
                <wp:effectExtent l="0" t="0" r="635" b="1270"/>
                <wp:wrapNone/>
                <wp:docPr id="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-69.45pt;margin-top:551.3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2490</wp:posOffset>
                </wp:positionH>
                <wp:positionV relativeFrom="paragraph">
                  <wp:posOffset>8164195</wp:posOffset>
                </wp:positionV>
                <wp:extent cx="247650" cy="247650"/>
                <wp:effectExtent l="635" t="0" r="635" b="635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#cc9900" stroked="f" o:allowincell="f" style="position:absolute;margin-left:-68.7pt;margin-top:642.8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FFFFFF"/>
                        </w:rPr>
                      </w:pPr>
                      <w:r>
                        <w:rPr>
                          <w:rFonts w:eastAsia="Times New Roman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1247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9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CC99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CC99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33210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6.1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4-26T08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