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04875</wp:posOffset>
            </wp:positionV>
            <wp:extent cx="7560310" cy="10692130"/>
            <wp:effectExtent l="0" t="0" r="0" b="0"/>
            <wp:wrapNone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eastAsia="Arial"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个人基本简历</w:t>
      </w:r>
      <w:r>
        <w:rPr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姓　　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梁先生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中国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目前所在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民族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汉族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户口所在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西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身材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79 cm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70 kg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婚姻状况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未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龄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30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岁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　求职意向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人才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普通求职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应聘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经营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管理类：区域经理、市场销售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营销类、贸易类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年限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5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职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无职称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求职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全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可到职日期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随时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薪要求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0--3500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希望工作地区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东省 </w:t>
      </w:r>
    </w:p>
    <w:p>
      <w:pPr>
        <w:pStyle w:val="Style15"/>
        <w:widowControl/>
        <w:pBdr/>
        <w:spacing w:lineRule="atLeast" w:line="450" w:before="0" w:after="0"/>
        <w:rPr>
          <w:rStyle w:val="StrongEmphasis"/>
          <w:rFonts w:ascii="Arial" w:hAnsi="Arial" w:cs="Arial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Style w:val="StrongEmphasis"/>
          <w:rFonts w:eastAsia="Arial"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工作经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某线材线缆公司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8-05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9-05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私营企业所属行业：电器，电子，通信设备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区域经理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(1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现有及潜在大客户及行业客户的开发和维护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  (2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负责对本公司销售人员的管理和工作分配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  (3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协助总经理管理公司一切事务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  (4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负责与总经理一起研究和落实各项经营发展战略与工作计划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  (5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各部门的工作进行策划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,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指导和协调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;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并及时提交工作报告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冠捷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AOC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4-11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8-02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中外合资所属行业：电器，电子，通信设备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区域经理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 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(1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负责公司新产品终端市场操作和行业单为主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  (2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负责对本销售人员的管理和工作分配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  (3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领导营销团队，实现公司的各项销售指标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  (4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对专卖店促销员培训和推广工作进行指导、评估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  (5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对团队销售目标、销售成本和销售利润负责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  (6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建立完善的供应商信息库，在供应商管理上得到了有效的加强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  (7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规范市场运作流程及广西的业务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  (8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主要负责客户的管理、报价、寻找客户、接单、跟单直至出货、客诉及所属客户的所有业务，并发展新的客户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紫日广告装饰有限责任公司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2-08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4-10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私营企业所属行业：广告，策划，营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副总经理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(1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针对市场和竞争对手，制定本公司发展方案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  (2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负责公司装饰材料采购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  (3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现有及潜在大客户及行业客户的开发和维护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  (4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制订年度营销目标，提出未来市场规划和公司新项目研调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  (5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负责跟踪和参与工程的投标。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教育背景</w:t>
      </w:r>
      <w:r>
        <w:rPr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院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中山大学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最高学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大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日期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2-06-01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学专业一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市场营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学专业二：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受教育培训经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起始年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终止年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校（机构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　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获得证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证书编号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1999-07 2002-06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中山大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市场营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大专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　语言能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外语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英语　一般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语水平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一般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粤语水平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一般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　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  <w:t>自我评价</w:t>
      </w:r>
    </w:p>
    <w:p>
      <w:pPr>
        <w:pStyle w:val="Style15"/>
        <w:widowControl/>
        <w:pBdr/>
        <w:spacing w:lineRule="atLeast" w:line="450" w:before="0" w:after="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营销管理理论基础扎实，管理思路清晰，有敏锐的市场洞察力和分析判断力，具有优秀的组织领导能力和沟通协调能力，严谨、稳重，具备领导魄力和执行力。有多年带领、管理营销团队的经验，擅长人员培训和激励。能承受一定的压力，愿意接受挑战。有很强的统筹能力，合理分配利用各项资源，工作上注重数字量化管理和时间、效率管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  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  <w:t>。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的格言按照自己的人生目标不断进取，处世哲学不卑不亢地面对人生。本人特长就是善于交际，与人沟通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良禽择木而栖，愿借您的慧眼，给我一个机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!  </w:t>
        <w:br/>
        <w:t> </w:t>
        <w:br/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　个人联系方式</w:t>
      </w:r>
      <w:r>
        <w:rPr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通讯地址：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联系电话：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家庭电话：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手　　机：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ＱＱ号码：  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02T09:57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