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　　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住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高体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76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5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已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　　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9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意向及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贸易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管：外贸经理、外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贸易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管：外贸主管、外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贸易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助理：外贸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　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无职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500--50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8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-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新中源陶瓷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所属行业：房地产，建筑，安装，装潢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际业务部主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开拓和维护国际市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指导业务员落实定单并完成每月销售任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调销售部和生产部之间的沟通，指导业务员解决业务中遇到的问题，如相关技术问题或客户投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7-0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汕头佳捷塑料制品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造纸，印刷，包装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贸部经理及营销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定国际营销方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管理并协助团队完成每月销售任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定期培训和考核各业务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定期向公司总经理汇报工作情况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提供最新的市场信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与公司发展思路不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昂特音像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电器，电子，通信设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贸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开拓国外市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维护客户关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分析国际市场走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助公司总经理制定销售计划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寻求更高发展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工业大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科获得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: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7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贸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第二专业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0-09 2004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工业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贸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TEM4 CET4 6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　　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出色的六年外贸经验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届广交会经验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EVISAMA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西班牙建材展经验。细心有耐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认真负责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吃苦耐劳。熟悉电脑及办公室软件使用。英语口写能力优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熟练与外商沟通洽谈业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组织和管理的经验，善于与人沟通，熟悉外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软件和网络平台操作（环球资源）。对外贸流程非常熟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包括接单出货商检报关各环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具良好的外贸风险控制能力和意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助公司赚取最大利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掌握客户全属自己开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务能力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市场洞察力敏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制定出口部门管理制度和销售计划有一定经验和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详细个人自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从事外贸工作有六年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过的工作有电子储存类产品出口业务，红酒类配件出口及国内业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瓷砖出口业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勤奋塌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细心有耐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乐于从事出口业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划在未来几年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的职业生涯会有所突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因为我是一个勇于面对挑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心向前的斗士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相信以我的能力和严格的自我要求，会成为一名对公司作巨大贡献的员工．给我一个空间，给我一份支持，我会带给您意想不到的收获！</w:t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2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