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9670</wp:posOffset>
            </wp:positionH>
            <wp:positionV relativeFrom="paragraph">
              <wp:posOffset>-91059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19685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5.5pt;mso-position-vertical-relative:text;margin-left: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7-02-09T03:39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5</vt:lpwstr>
  </property>
</Properties>
</file>