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26"/>
          <w:szCs w:val="22"/>
        </w:rPr>
      </w:pPr>
      <w:r>
        <w:rPr>
          <w:color w:val="333333"/>
          <w:sz w:val="26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529590</wp:posOffset>
                </wp:positionH>
                <wp:positionV relativeFrom="paragraph">
                  <wp:posOffset>-901065</wp:posOffset>
                </wp:positionV>
                <wp:extent cx="7828915" cy="1790065"/>
                <wp:effectExtent l="635" t="0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8920" cy="17899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948a54" stroked="f" o:allowincell="f" style="position:absolute;margin-left:41.7pt;margin-top:-70.95pt;width:616.4pt;height:140.9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67070</wp:posOffset>
                </wp:positionH>
                <wp:positionV relativeFrom="paragraph">
                  <wp:posOffset>3646805</wp:posOffset>
                </wp:positionV>
                <wp:extent cx="10894695" cy="1647825"/>
                <wp:effectExtent l="0" t="0" r="0" b="0"/>
                <wp:wrapNone/>
                <wp:docPr id="2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94680" cy="16477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fillcolor="#948a54" stroked="f" o:allowincell="f" style="position:absolute;margin-left:-454.15pt;margin-top:287.15pt;width:857.8pt;height:129.7pt;mso-wrap-style:none;v-text-anchor:middle;rotation:270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4545</wp:posOffset>
                </wp:positionH>
                <wp:positionV relativeFrom="paragraph">
                  <wp:posOffset>1249680</wp:posOffset>
                </wp:positionV>
                <wp:extent cx="1162685" cy="305435"/>
                <wp:effectExtent l="10160" t="10160" r="8890" b="8890"/>
                <wp:wrapNone/>
                <wp:docPr id="3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05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948a5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63.35pt;margin-top:98.4pt;width:91.5pt;height:24pt;mso-wrap-style:none;v-text-anchor:middle">
                <v:fill o:detectmouseclick="t" on="false"/>
                <v:stroke color="#948a54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95020</wp:posOffset>
                </wp:positionH>
                <wp:positionV relativeFrom="paragraph">
                  <wp:posOffset>4002405</wp:posOffset>
                </wp:positionV>
                <wp:extent cx="1162685" cy="305435"/>
                <wp:effectExtent l="10160" t="10160" r="8890" b="889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05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948a5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62.6pt;margin-top:315.15pt;width:91.5pt;height:24pt;mso-wrap-style:none;v-text-anchor:middle">
                <v:fill o:detectmouseclick="t" on="false"/>
                <v:stroke color="#948a54" weight="19080" dashstyle="shortdot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04545</wp:posOffset>
                </wp:positionH>
                <wp:positionV relativeFrom="paragraph">
                  <wp:posOffset>7640955</wp:posOffset>
                </wp:positionV>
                <wp:extent cx="1162685" cy="305435"/>
                <wp:effectExtent l="10160" t="10160" r="8890" b="8890"/>
                <wp:wrapNone/>
                <wp:docPr id="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0" cy="305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948a54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63.35pt;margin-top:601.65pt;width:91.5pt;height:24pt;mso-wrap-style:none;v-text-anchor:middle">
                <v:fill o:detectmouseclick="t" on="false"/>
                <v:stroke color="#948a54" weight="19080" dashstyle="shortdot" joinstyle="miter" endcap="round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0</wp:posOffset>
            </wp:positionH>
            <wp:positionV relativeFrom="paragraph">
              <wp:posOffset>-718185</wp:posOffset>
            </wp:positionV>
            <wp:extent cx="1494790" cy="143256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24255</wp:posOffset>
                </wp:positionH>
                <wp:positionV relativeFrom="paragraph">
                  <wp:posOffset>-66294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52.2pt;mso-position-vertical-relative:text;margin-left:-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4245</wp:posOffset>
                </wp:positionH>
                <wp:positionV relativeFrom="paragraph">
                  <wp:posOffset>1014095</wp:posOffset>
                </wp:positionV>
                <wp:extent cx="5147945" cy="94532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945" cy="945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 w:eastAsia="微软雅黑"/>
                                <w:color w:val="948A54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48A54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48A54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省设计学院  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</w:rPr>
                              <w:t xml:space="preserve">学历： 本科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专业： 视觉艺术传达设计 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设计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摄影、海报设计、书籍装帧设计、标志及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V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设计、网页设计、包装设计，数码设计、数码摄影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广告设计。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■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电脑课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  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FIREWORK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际市场部 艺术设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负责公司日常宣传、策划设计制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产品海报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广告平面设计、制作及其它图文处理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企业宣传资料的设计、制作与创新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所参加展会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在国际市场投放广告的策划及设计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其他部门人员顺利完成对设计及美学方面的工作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协助网页设计人员对公司网站风格的把握，色调搭配，布局合理性，图片整理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 公司网站后台周期性的修改和维护，对公司所有的宣传广告全程负责一直到完成阶段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与印刷厂沟通印刷工艺、并确保印务的有效执行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948A54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948A54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948A54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专业素质基础扎实、性格开朗善于沟通、善于学习尝试新事物并能够承受较大工作压力。多年工作经验，担任平面设计、网站设计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APP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设计工作，本人接受过正规的美术教育，具有良好的美术功底及艺术素养，能够根据公司和客户的要求完成设计制作，熟练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Illustrato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，能够高效率地完成工作。具备丰富的工作经验，认真踏实负责，做事有计划，有团队合作精神，力争在最短时间内将工作任务达成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5pt;height:744.35pt;mso-wrap-distance-left:9.05pt;mso-wrap-distance-right:9.05pt;mso-wrap-distance-top:0pt;mso-wrap-distance-bottom:0pt;margin-top:79.85pt;mso-position-vertical-relative:text;margin-left:7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Style w:val="StrongEmphasis"/>
                          <w:rFonts w:ascii="微软雅黑" w:hAnsi="微软雅黑" w:cs="微软雅黑" w:eastAsia="微软雅黑"/>
                          <w:color w:val="948A54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48A54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948A54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省设计学院       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</w:rPr>
                        <w:t xml:space="preserve">学历： 本科 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专业： 视觉艺术传达设计 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主修课程：素描、色彩、装饰图案、平面构成、色彩构成、立体构成、图形创意、字体与编排设计、摄影基础、平面设计软件基础、中外美术史、工艺美术史、设计概论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设计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摄影、海报设计、书籍装帧设计、标志及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VI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设计、网页设计、包装设计，数码设计、数码摄影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广告设计。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■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电脑课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  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FIREWORK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际市场部 艺术设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负责公司日常宣传、策划设计制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产品海报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广告平面设计、制作及其它图文处理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企业宣传资料的设计、制作与创新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所参加展会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在国际市场投放广告的策划及设计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其他部门人员顺利完成对设计及美学方面的工作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8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协助网页设计人员对公司网站风格的把握，色调搭配，布局合理性，图片整理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 公司网站后台周期性的修改和维护，对公司所有的宣传广告全程负责一直到完成阶段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与印刷厂沟通印刷工艺、并确保印务的有效执行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948A54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948A54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948A54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专业素质基础扎实、性格开朗善于沟通、善于学习尝试新事物并能够承受较大工作压力。多年工作经验，担任平面设计、网站设计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APPS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设计工作，本人接受过正规的美术教育，具有良好的美术功底及艺术素养，能够根据公司和客户的要求完成设计制作，熟练掌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Illustrator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，能够高效率地完成工作。具备丰富的工作经验，认真踏实负责，做事有计划，有团队合作精神，力争在最短时间内将工作任务达成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67435</wp:posOffset>
                </wp:positionH>
                <wp:positionV relativeFrom="paragraph">
                  <wp:posOffset>591185</wp:posOffset>
                </wp:positionV>
                <wp:extent cx="1635125" cy="33420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3342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年龄：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263.15pt;mso-wrap-distance-left:9.05pt;mso-wrap-distance-right:9.05pt;mso-wrap-distance-top:0pt;mso-wrap-distance-bottom:0pt;margin-top:46.55pt;mso-position-vertical-relative:text;margin-left:-8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求职意向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年龄：   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5365</wp:posOffset>
                </wp:positionH>
                <wp:positionV relativeFrom="paragraph">
                  <wp:posOffset>4366260</wp:posOffset>
                </wp:positionV>
                <wp:extent cx="1352550" cy="46863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奖励荣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~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获一等奖学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大中专院校优秀学生社团干部市级表彰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7~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第一学期评为校优秀学生干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BACC6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8"/>
                                <w:szCs w:val="28"/>
                              </w:rPr>
                              <w:t>实践活动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月份参加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市行业歌曲大赛排练实践活动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9~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年“苏北计划”支教和县团委学少工作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369pt;mso-wrap-distance-left:9.05pt;mso-wrap-distance-right:9.05pt;mso-wrap-distance-top:0pt;mso-wrap-distance-bottom:0pt;margin-top:343.8pt;mso-position-vertical-relative:text;margin-left:-7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奖励荣誉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~200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获一等奖学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度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大中专院校优秀学生社团干部市级表彰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7~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第一学期评为校优秀学生干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BACC6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BACC6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8"/>
                          <w:szCs w:val="28"/>
                        </w:rPr>
                        <w:t>实践活动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月份参加连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市行业歌曲大赛排练实践活动    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9~2010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年“苏北计划”支教和县团委学少工作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5:00Z</dcterms:created>
  <dc:creator>微软用户</dc:creator>
  <dc:description/>
  <cp:keywords/>
  <dc:language>en-US</dc:language>
  <cp:lastModifiedBy>q3060</cp:lastModifiedBy>
  <dcterms:modified xsi:type="dcterms:W3CDTF">2020-04-25T13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