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113030</wp:posOffset>
                </wp:positionV>
                <wp:extent cx="6797040" cy="7381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8.9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144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35pt;width:92.5pt;height:26.4pt" coordorigin="-1287,207" coordsize="1850,528">
                <v:rect id="shape_0" ID="矩形 21" fillcolor="#4bacc6" stroked="f" o:allowincell="f" style="position:absolute;left:-1175;top:20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0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7048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5.55pt;width:92.5pt;height:26.4pt" coordorigin="-1287,111" coordsize="1850,528">
                <v:rect id="shape_0" ID="矩形 27" fillcolor="#4bacc6" stroked="f" o:allowincell="f" style="position:absolute;left:-1175;top:111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111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17245</wp:posOffset>
                </wp:positionH>
                <wp:positionV relativeFrom="paragraph">
                  <wp:posOffset>95885</wp:posOffset>
                </wp:positionV>
                <wp:extent cx="1174750" cy="335280"/>
                <wp:effectExtent l="5080" t="5080" r="5080" b="5080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64.35pt;margin-top:7.55pt;width:92.5pt;height:26.4pt" coordorigin="-1287,151" coordsize="1850,528">
                <v:rect id="shape_0" ID="矩形 30" fillcolor="#4bacc6" stroked="f" o:allowincell="f" style="position:absolute;left:-1175;top:151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31" stroked="t" o:allowincell="f" style="position:absolute;left:-1287;top:151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