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550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36975</wp:posOffset>
            </wp:positionH>
            <wp:positionV relativeFrom="paragraph">
              <wp:posOffset>-215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3490</wp:posOffset>
                </wp:positionH>
                <wp:positionV relativeFrom="paragraph">
                  <wp:posOffset>-139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8.7pt;margin-top:-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144780</wp:posOffset>
                </wp:positionV>
                <wp:extent cx="3894455" cy="2413000"/>
                <wp:effectExtent l="635" t="0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4480" cy="2413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1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black" stroked="f" o:allowincell="f" style="position:absolute;margin-left:-16.1pt;margin-top:11.4pt;width:306.6pt;height:189.95pt;mso-wrap-style:none;v-text-anchor:middle">
                <v:fill o:detectmouseclick="t" type="solid" color2="white" opacity="0.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855</wp:posOffset>
                </wp:positionH>
                <wp:positionV relativeFrom="paragraph">
                  <wp:posOffset>140970</wp:posOffset>
                </wp:positionV>
                <wp:extent cx="4787265" cy="2116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CE6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E69A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E6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E69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E6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E69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CE69A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ECE69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CE69A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CE69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CE69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66.65pt;mso-wrap-distance-left:9.05pt;mso-wrap-distance-right:9.05pt;mso-wrap-distance-top:0pt;mso-wrap-distance-bottom:0pt;margin-top:11.1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CE69A"/>
                          <w:sz w:val="30"/>
                          <w:szCs w:val="30"/>
                        </w:rPr>
                      </w:pPr>
                      <w:r>
                        <w:rPr>
                          <w:color w:val="ECE69A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CE69A"/>
                          <w:sz w:val="30"/>
                          <w:szCs w:val="30"/>
                        </w:rPr>
                      </w:pPr>
                      <w:r>
                        <w:rPr>
                          <w:color w:val="ECE69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CE69A"/>
                          <w:sz w:val="30"/>
                          <w:szCs w:val="30"/>
                        </w:rPr>
                      </w:pPr>
                      <w:r>
                        <w:rPr>
                          <w:color w:val="ECE69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CE69A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ECE69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CE69A"/>
                          <w:sz w:val="30"/>
                          <w:szCs w:val="30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CE69A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CE69A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