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3345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8435</wp:posOffset>
                </wp:positionH>
                <wp:positionV relativeFrom="paragraph">
                  <wp:posOffset>25717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89A59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489A59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0.25pt;mso-position-vertical-relative:text;margin-left:-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89A59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489A59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2-09T03:37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