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rPr>
          <w:rFonts w:eastAsia="宋体;SimSun"/>
          <w:b/>
          <w:b/>
          <w:kern w:val="2"/>
          <w:sz w:val="44"/>
          <w:szCs w:val="44"/>
          <w:lang w:eastAsia="zh-CN"/>
        </w:rPr>
      </w:pPr>
      <w:r>
        <w:rPr>
          <w:rFonts w:eastAsia="宋体;SimSun"/>
          <w:b/>
          <w:kern w:val="2"/>
          <w:sz w:val="44"/>
          <w:szCs w:val="44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39495</wp:posOffset>
                </wp:positionH>
                <wp:positionV relativeFrom="paragraph">
                  <wp:posOffset>-269240</wp:posOffset>
                </wp:positionV>
                <wp:extent cx="7357110" cy="941705"/>
                <wp:effectExtent l="0" t="635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6960" cy="94176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0070c0" stroked="f" o:allowincell="f" style="position:absolute;margin-left:-81.85pt;margin-top:-21.2pt;width:579.25pt;height:74.1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59180</wp:posOffset>
                </wp:positionH>
                <wp:positionV relativeFrom="paragraph">
                  <wp:posOffset>-284480</wp:posOffset>
                </wp:positionV>
                <wp:extent cx="7386955" cy="10511790"/>
                <wp:effectExtent l="8890" t="8255" r="7620" b="8255"/>
                <wp:wrapNone/>
                <wp:docPr id="2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6840" cy="10511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t" o:allowincell="f" style="position:absolute;margin-left:-83.4pt;margin-top:-22.4pt;width:581.6pt;height:827.65pt;mso-wrap-style:none;v-text-anchor:middle">
                <v:fill o:detectmouseclick="t" on="false"/>
                <v:stroke color="#0070c0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038225</wp:posOffset>
                </wp:positionH>
                <wp:positionV relativeFrom="paragraph">
                  <wp:posOffset>1159510</wp:posOffset>
                </wp:positionV>
                <wp:extent cx="1492250" cy="317500"/>
                <wp:effectExtent l="0" t="0" r="0" b="0"/>
                <wp:wrapNone/>
                <wp:docPr id="3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3175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0070c0" stroked="f" o:allowincell="f" style="position:absolute;margin-left:-81.75pt;margin-top:91.3pt;width:117.45pt;height:24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038225</wp:posOffset>
                </wp:positionH>
                <wp:positionV relativeFrom="paragraph">
                  <wp:posOffset>2769235</wp:posOffset>
                </wp:positionV>
                <wp:extent cx="1492250" cy="317500"/>
                <wp:effectExtent l="0" t="0" r="0" b="0"/>
                <wp:wrapNone/>
                <wp:docPr id="4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3175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0070c0" stroked="f" o:allowincell="f" style="position:absolute;margin-left:-81.75pt;margin-top:218.05pt;width:117.45pt;height:24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038225</wp:posOffset>
                </wp:positionH>
                <wp:positionV relativeFrom="paragraph">
                  <wp:posOffset>4388485</wp:posOffset>
                </wp:positionV>
                <wp:extent cx="1492250" cy="317500"/>
                <wp:effectExtent l="0" t="0" r="0" b="0"/>
                <wp:wrapNone/>
                <wp:docPr id="5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3175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0070c0" stroked="f" o:allowincell="f" style="position:absolute;margin-left:-81.75pt;margin-top:345.55pt;width:117.45pt;height:24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047750</wp:posOffset>
                </wp:positionH>
                <wp:positionV relativeFrom="paragraph">
                  <wp:posOffset>6445885</wp:posOffset>
                </wp:positionV>
                <wp:extent cx="1492250" cy="317500"/>
                <wp:effectExtent l="0" t="0" r="0" b="0"/>
                <wp:wrapNone/>
                <wp:docPr id="6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3175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0070c0" stroked="f" o:allowincell="f" style="position:absolute;margin-left:-82.5pt;margin-top:507.55pt;width:117.45pt;height:24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038225</wp:posOffset>
                </wp:positionH>
                <wp:positionV relativeFrom="paragraph">
                  <wp:posOffset>7579360</wp:posOffset>
                </wp:positionV>
                <wp:extent cx="1492250" cy="317500"/>
                <wp:effectExtent l="0" t="0" r="0" b="0"/>
                <wp:wrapNone/>
                <wp:docPr id="7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3175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0070c0" stroked="f" o:allowincell="f" style="position:absolute;margin-left:-81.75pt;margin-top:596.8pt;width:117.45pt;height:24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038225</wp:posOffset>
                </wp:positionH>
                <wp:positionV relativeFrom="paragraph">
                  <wp:posOffset>8274685</wp:posOffset>
                </wp:positionV>
                <wp:extent cx="1492250" cy="317500"/>
                <wp:effectExtent l="0" t="0" r="0" b="0"/>
                <wp:wrapNone/>
                <wp:docPr id="8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3175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0070c0" stroked="f" o:allowincell="f" style="position:absolute;margin-left:-81.75pt;margin-top:651.55pt;width:117.45pt;height:24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345305</wp:posOffset>
            </wp:positionH>
            <wp:positionV relativeFrom="paragraph">
              <wp:posOffset>1042035</wp:posOffset>
            </wp:positionV>
            <wp:extent cx="1504315" cy="1442085"/>
            <wp:effectExtent l="0" t="0" r="0" b="0"/>
            <wp:wrapNone/>
            <wp:docPr id="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1442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25950</wp:posOffset>
                </wp:positionH>
                <wp:positionV relativeFrom="paragraph">
                  <wp:posOffset>1079500</wp:posOffset>
                </wp:positionV>
                <wp:extent cx="1396365" cy="1395730"/>
                <wp:effectExtent l="13970" t="13335" r="12700" b="12700"/>
                <wp:wrapNone/>
                <wp:docPr id="10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48.5pt;margin-top:8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0070c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4295</wp:posOffset>
                </wp:positionH>
                <wp:positionV relativeFrom="paragraph">
                  <wp:posOffset>-282575</wp:posOffset>
                </wp:positionV>
                <wp:extent cx="1422400" cy="78168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72"/>
                                <w:szCs w:val="7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72"/>
                                <w:szCs w:val="72"/>
                                <w:lang w:eastAsia="zh-CN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lang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22.25pt;mso-position-vertical-relative:text;margin-left: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72"/>
                          <w:szCs w:val="7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72"/>
                          <w:szCs w:val="72"/>
                          <w:lang w:eastAsia="zh-CN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lang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178810</wp:posOffset>
                </wp:positionH>
                <wp:positionV relativeFrom="paragraph">
                  <wp:posOffset>-60325</wp:posOffset>
                </wp:positionV>
                <wp:extent cx="1887220" cy="51625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722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lang w:eastAsia="zh-CN"/>
                              </w:rPr>
                              <w:t>求职意向：电子自动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6pt;height:40.65pt;mso-wrap-distance-left:9.05pt;mso-wrap-distance-right:9.05pt;mso-wrap-distance-top:0pt;mso-wrap-distance-bottom:0pt;margin-top:-4.75pt;mso-position-vertical-relative:text;margin-left:2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lang w:eastAsia="zh-CN"/>
                        </w:rPr>
                        <w:t>求职意向：电子自动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85775</wp:posOffset>
                </wp:positionH>
                <wp:positionV relativeFrom="paragraph">
                  <wp:posOffset>1181100</wp:posOffset>
                </wp:positionV>
                <wp:extent cx="5763895" cy="893000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3895" cy="8930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  <w:tab w:val="left" w:pos="4228" w:leader="none"/>
                                <w:tab w:val="left" w:pos="6220" w:leader="none"/>
                                <w:tab w:val="left" w:pos="8488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  <w:lang w:eastAsia="zh-CN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  <w:tab w:val="left" w:pos="4228" w:leader="none"/>
                                <w:tab w:val="left" w:pos="6220" w:leader="none"/>
                                <w:tab w:val="left" w:pos="8488" w:leader="none"/>
                              </w:tabs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姓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 xml:space="preserve"> 名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  <w:tab w:val="left" w:pos="4228" w:leader="none"/>
                                <w:tab w:val="left" w:pos="6220" w:leader="none"/>
                                <w:tab w:val="left" w:pos="8488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 xml:space="preserve">籍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贯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  <w:tab w:val="left" w:pos="4228" w:leader="none"/>
                                <w:tab w:val="left" w:pos="6220" w:leader="none"/>
                                <w:tab w:val="left" w:pos="8488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出生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日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期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  <w:tab w:val="left" w:pos="4219" w:leader="none"/>
                                <w:tab w:val="left" w:pos="6204" w:leader="none"/>
                              </w:tabs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联系电话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 xml:space="preserve">：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  <w:tab w:val="left" w:pos="4219" w:leader="none"/>
                                <w:tab w:val="left" w:pos="6204" w:leader="none"/>
                              </w:tabs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电子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  <w:tab w:val="left" w:pos="4228" w:leader="none"/>
                                <w:tab w:val="left" w:pos="6220" w:leader="none"/>
                                <w:tab w:val="left" w:pos="8488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  <w:tab w:val="left" w:pos="4228" w:leader="none"/>
                                <w:tab w:val="left" w:pos="6220" w:leader="none"/>
                                <w:tab w:val="left" w:pos="8488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  <w:lang w:eastAsia="zh-CN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  <w:tab w:val="left" w:pos="4228" w:leader="none"/>
                                <w:tab w:val="left" w:pos="6220" w:leader="none"/>
                                <w:tab w:val="left" w:pos="8488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 xml:space="preserve">时间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 xml:space="preserve">交通大学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 xml:space="preserve">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本  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自动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82" w:leader="none"/>
                              </w:tabs>
                              <w:spacing w:lineRule="exact" w:line="360"/>
                              <w:ind w:left="1210" w:hanging="121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自动控制原理、现代控制理论基础、信号与系统、模拟电子电路技术、数字电路与逻辑设计、电力电子技术、微机原理与接口技术、嵌入式控制系统、单片机原理及应用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PL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、传感器检测技术、电力拖动自动控制系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-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运动控制系统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  <w:tab w:val="left" w:pos="4219" w:leader="none"/>
                                <w:tab w:val="left" w:pos="6204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82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  <w:lang w:eastAsia="zh-CN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82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英语四级、计算机二级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582" w:leader="none"/>
                              </w:tabs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熟练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Wor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Prote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 xml:space="preserve">，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PL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编程等软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熟练掌握机械设计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知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熟悉数字电路和模拟电路知识，在校期间曾用数字和模拟电路知识制作“光敏报警器”和“振动报警器”在此过程中熟练掌握了数字、模拟电路仿真软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EW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掌握可编程控制器的原理及应用，在校间运用部分知识设计制作交通信号灯（课程设计），了解了欧姆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PL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软件编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  <w:lang w:eastAsia="zh-CN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82" w:leader="none"/>
                                <w:tab w:val="left" w:pos="4057" w:leader="none"/>
                                <w:tab w:val="left" w:pos="7027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</w:tabs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  <w:lang w:eastAsia="zh-CN"/>
                              </w:rPr>
                              <w:t>实习情况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20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月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火车站西站变电所实习，对变电、配电、输电的原理有较好掌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20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1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月在学校工厂参加金工实习，对机械零件的加工和设计有深刻了解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20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月在校电子实验室参加电子仪器组装实习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</w:tabs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兴趣爱好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</w:tabs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看书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听音乐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电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</w:tabs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pacing w:val="-1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本人性格开朗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为人诚恳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乐观向上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兴趣广泛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拥有较强的适应能力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并具有较强的管理策划与组织管理协调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宋体;SimSun" w:cs="微软雅黑"/>
                                <w:color w:val="000000"/>
                                <w:spacing w:val="-10"/>
                                <w:kern w:val="2"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微软雅黑" w:ascii="微软雅黑" w:hAnsi="微软雅黑"/>
                                <w:color w:val="000000"/>
                                <w:spacing w:val="-10"/>
                                <w:kern w:val="2"/>
                                <w:sz w:val="44"/>
                                <w:szCs w:val="4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85pt;height:703.15pt;mso-wrap-distance-left:9.05pt;mso-wrap-distance-right:9.05pt;mso-wrap-distance-top:0pt;mso-wrap-distance-bottom:0pt;margin-top:93pt;mso-position-vertical-relative:text;margin-left:-3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  <w:tab w:val="left" w:pos="4228" w:leader="none"/>
                          <w:tab w:val="left" w:pos="6220" w:leader="none"/>
                          <w:tab w:val="left" w:pos="8488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kern w:val="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kern w:val="0"/>
                          <w:sz w:val="26"/>
                          <w:szCs w:val="26"/>
                          <w:lang w:eastAsia="zh-CN"/>
                        </w:rPr>
                        <w:t>基本信息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  <w:tab w:val="left" w:pos="4228" w:leader="none"/>
                          <w:tab w:val="left" w:pos="6220" w:leader="none"/>
                          <w:tab w:val="left" w:pos="8488" w:leader="none"/>
                        </w:tabs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姓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 xml:space="preserve"> 名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  <w:tab w:val="left" w:pos="4228" w:leader="none"/>
                          <w:tab w:val="left" w:pos="6220" w:leader="none"/>
                          <w:tab w:val="left" w:pos="8488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 xml:space="preserve">籍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贯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  <w:tab w:val="left" w:pos="4228" w:leader="none"/>
                          <w:tab w:val="left" w:pos="6220" w:leader="none"/>
                          <w:tab w:val="left" w:pos="8488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出生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>日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期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>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  <w:tab w:val="left" w:pos="4219" w:leader="none"/>
                          <w:tab w:val="left" w:pos="6204" w:leader="none"/>
                        </w:tabs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联系电话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 xml:space="preserve">：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  <w:tab w:val="left" w:pos="4219" w:leader="none"/>
                          <w:tab w:val="left" w:pos="6204" w:leader="none"/>
                        </w:tabs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>电子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lang w:eastAsia="zh-CN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  <w:tab w:val="left" w:pos="4228" w:leader="none"/>
                          <w:tab w:val="left" w:pos="6220" w:leader="none"/>
                          <w:tab w:val="left" w:pos="8488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lang w:eastAsia="zh-CN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  <w:tab w:val="left" w:pos="4228" w:leader="none"/>
                          <w:tab w:val="left" w:pos="6220" w:leader="none"/>
                          <w:tab w:val="left" w:pos="8488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kern w:val="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kern w:val="0"/>
                          <w:sz w:val="26"/>
                          <w:szCs w:val="26"/>
                          <w:lang w:eastAsia="zh-CN"/>
                        </w:rPr>
                        <w:t>教育背景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  <w:tab w:val="left" w:pos="4228" w:leader="none"/>
                          <w:tab w:val="left" w:pos="6220" w:leader="none"/>
                          <w:tab w:val="left" w:pos="8488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 xml:space="preserve">时间           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 xml:space="preserve">交通大学    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 xml:space="preserve">    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本  科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lang w:eastAsia="zh-CN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自动化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lang w:eastAsia="zh-CN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82" w:leader="none"/>
                        </w:tabs>
                        <w:spacing w:lineRule="exact" w:line="360"/>
                        <w:ind w:left="1210" w:hanging="121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自动控制原理、现代控制理论基础、信号与系统、模拟电子电路技术、数字电路与逻辑设计、电力电子技术、微机原理与接口技术、嵌入式控制系统、单片机原理及应用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PLC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、传感器检测技术、电力拖动自动控制系统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--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运动控制系统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  <w:tab w:val="left" w:pos="4219" w:leader="none"/>
                          <w:tab w:val="left" w:pos="6204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82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kern w:val="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kern w:val="0"/>
                          <w:sz w:val="26"/>
                          <w:szCs w:val="26"/>
                          <w:lang w:eastAsia="zh-CN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82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>英语四级、计算机二级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582" w:leader="none"/>
                        </w:tabs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熟练掌握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Word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Protel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 xml:space="preserve">，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PLC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编程等软件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熟练掌握机械设计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知识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熟悉数字电路和模拟电路知识，在校期间曾用数字和模拟电路知识制作“光敏报警器”和“振动报警器”在此过程中熟练掌握了数字、模拟电路仿真软件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EW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掌握可编程控制器的原理及应用，在校间运用部分知识设计制作交通信号灯（课程设计），了解了欧姆龙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PLC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软件编程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  <w:lang w:eastAsia="zh-CN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82" w:leader="none"/>
                          <w:tab w:val="left" w:pos="4057" w:leader="none"/>
                          <w:tab w:val="left" w:pos="7027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</w:tabs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kern w:val="0"/>
                          <w:sz w:val="26"/>
                          <w:szCs w:val="26"/>
                          <w:lang w:eastAsia="zh-CN"/>
                        </w:rPr>
                        <w:t>实习情况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0"/>
                          <w:sz w:val="22"/>
                          <w:szCs w:val="22"/>
                          <w:lang w:eastAsia="zh-CN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2009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月在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火车站西站变电所实习，对变电、配电、输电的原理有较好掌握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2009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1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月在学校工厂参加金工实习，对机械零件的加工和设计有深刻了解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2010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月在校电子实验室参加电子仪器组装实习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</w:tabs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  <w:t>兴趣爱好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</w:tabs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看书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听音乐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电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</w:tabs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color w:val="000000"/>
                          <w:spacing w:val="-1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本人性格开朗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、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为人诚恳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、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乐观向上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、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兴趣广泛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、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拥有较强的适应能力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、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并具有较强的管理策划与组织管理协调能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宋体;SimSun" w:cs="微软雅黑"/>
                          <w:color w:val="000000"/>
                          <w:spacing w:val="-10"/>
                          <w:kern w:val="2"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rFonts w:eastAsia="宋体;SimSun" w:cs="微软雅黑" w:ascii="微软雅黑" w:hAnsi="微软雅黑"/>
                          <w:color w:val="000000"/>
                          <w:spacing w:val="-10"/>
                          <w:kern w:val="2"/>
                          <w:sz w:val="44"/>
                          <w:szCs w:val="4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har">
    <w:name w:val="标题 Char"/>
    <w:qFormat/>
    <w:rPr>
      <w:rFonts w:ascii="Cambria" w:hAnsi="Cambria" w:cs="Times New Roman"/>
      <w:b/>
      <w:bCs/>
      <w:kern w:val="2"/>
      <w:sz w:val="32"/>
      <w:szCs w:val="32"/>
      <w:lang w:eastAsia="zh-TW"/>
    </w:rPr>
  </w:style>
  <w:style w:type="character" w:styleId="1Char">
    <w:name w:val="标题 1 Char"/>
    <w:qFormat/>
    <w:rPr>
      <w:rFonts w:eastAsia="PMingLiU;新細明體"/>
      <w:b/>
      <w:bCs/>
      <w:kern w:val="2"/>
      <w:sz w:val="44"/>
      <w:szCs w:val="44"/>
      <w:lang w:eastAsia="zh-TW"/>
    </w:rPr>
  </w:style>
  <w:style w:type="character" w:styleId="Char1">
    <w:name w:val="称呼 Char"/>
    <w:qFormat/>
    <w:rPr>
      <w:kern w:val="2"/>
      <w:sz w:val="21"/>
      <w:szCs w:val="21"/>
    </w:rPr>
  </w:style>
  <w:style w:type="character" w:styleId="Char2">
    <w:name w:val="结束语 Char"/>
    <w:qFormat/>
    <w:rPr>
      <w:kern w:val="2"/>
      <w:sz w:val="21"/>
      <w:szCs w:val="21"/>
    </w:rPr>
  </w:style>
  <w:style w:type="character" w:styleId="Char3">
    <w:name w:val="页脚 Char"/>
    <w:qFormat/>
    <w:rPr>
      <w:rFonts w:eastAsia="PMingLiU;新細明體"/>
      <w:kern w:val="2"/>
      <w:sz w:val="18"/>
      <w:szCs w:val="18"/>
      <w:lang w:eastAsia="zh-TW"/>
    </w:rPr>
  </w:style>
  <w:style w:type="character" w:styleId="Char4">
    <w:name w:val="批注框文本 Char"/>
    <w:qFormat/>
    <w:rPr>
      <w:rFonts w:eastAsia="PMingLiU;新細明體"/>
      <w:kern w:val="2"/>
      <w:sz w:val="18"/>
      <w:szCs w:val="18"/>
      <w:lang w:eastAsia="zh-TW"/>
    </w:rPr>
  </w:style>
  <w:style w:type="character" w:styleId="Char5">
    <w:name w:val="页眉 Char"/>
    <w:qFormat/>
    <w:rPr>
      <w:rFonts w:eastAsia="PMingLiU;新細明體"/>
      <w:kern w:val="2"/>
      <w:sz w:val="18"/>
      <w:szCs w:val="18"/>
      <w:lang w:eastAsia="zh-T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称呼"/>
    <w:basedOn w:val="Normal"/>
    <w:next w:val="Normal"/>
    <w:qFormat/>
    <w:pPr>
      <w:jc w:val="both"/>
    </w:pPr>
    <w:rPr>
      <w:rFonts w:eastAsia="宋体;SimSun"/>
      <w:sz w:val="21"/>
      <w:szCs w:val="21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6">
    <w:name w:val="结束语"/>
    <w:basedOn w:val="Normal"/>
    <w:qFormat/>
    <w:pPr>
      <w:ind w:left="100" w:hanging="0"/>
      <w:jc w:val="both"/>
    </w:pPr>
    <w:rPr>
      <w:rFonts w:eastAsia="宋体;SimSun"/>
      <w:sz w:val="21"/>
      <w:szCs w:val="21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05:00Z</dcterms:created>
  <dc:creator>个人简历网 www.gerenjianli.com</dc:creator>
  <dc:description>个人简历网 www.gerenjianli.com</dc:description>
  <cp:keywords>个人简历网 www.gerenjianli.com</cp:keywords>
  <dc:language>en-US</dc:language>
  <cp:lastModifiedBy>q3060</cp:lastModifiedBy>
  <cp:lastPrinted>2010-09-08T10:24:00Z</cp:lastPrinted>
  <dcterms:modified xsi:type="dcterms:W3CDTF">2020-04-26T04:54:00Z</dcterms:modified>
  <cp:revision>2</cp:revision>
  <dc:subject>个人简历网 www.gerenjianli.com</dc:subject>
  <dc:title>个人简历网 www.gerenjianli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