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005</wp:posOffset>
                </wp:positionH>
                <wp:positionV relativeFrom="paragraph">
                  <wp:posOffset>-706755</wp:posOffset>
                </wp:positionV>
                <wp:extent cx="2760980" cy="577850"/>
                <wp:effectExtent l="0" t="0" r="635" b="127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577800"/>
                          <a:chOff x="0" y="0"/>
                          <a:chExt cx="27608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577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000"/>
                            <a:ext cx="1772280" cy="36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624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63.15pt;margin-top:-55.65pt;width:217.4pt;height:45.5pt" coordorigin="5263,-1113" coordsize="4348,910">
                <v:roundrect id="shape_0" ID="自选图形 22" fillcolor="#d48aaf" stroked="f" o:allowincell="f" style="position:absolute;left:5263;top:-1113;width:4347;height:909;mso-wrap-style:none;v-text-anchor:middle">
                  <v:fill o:detectmouseclick="t" type="solid" color2="#2b75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5745;top:-943;width:2790;height:5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8839;top:-867;width:398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2960</wp:posOffset>
                </wp:positionH>
                <wp:positionV relativeFrom="paragraph">
                  <wp:posOffset>-678180</wp:posOffset>
                </wp:positionV>
                <wp:extent cx="231711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53.4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266065</wp:posOffset>
                </wp:positionV>
                <wp:extent cx="1103630" cy="341630"/>
                <wp:effectExtent l="0" t="0" r="635" b="635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7pt;margin-top:20.95pt;width:86.9pt;height:26.9pt" coordorigin="-1134,419" coordsize="1738,538">
                <v:oval id="shape_0" ID="椭圆 24" fillcolor="#d48aaf" stroked="f" o:allowincell="f" style="position:absolute;left:-1134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5" fillcolor="#d48aaf" stroked="f" o:allowincell="f" style="position:absolute;left:-714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7" fillcolor="#d48aaf" stroked="f" o:allowincell="f" style="position:absolute;left:-339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6" fillcolor="#d48aaf" stroked="f" o:allowincell="f" style="position:absolute;left:80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215</wp:posOffset>
                </wp:positionH>
                <wp:positionV relativeFrom="paragraph">
                  <wp:posOffset>268605</wp:posOffset>
                </wp:positionV>
                <wp:extent cx="6508750" cy="8882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 本 资 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 业 技 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 作 经 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21.15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 本 资 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 业 技 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 作 经 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1475</wp:posOffset>
            </wp:positionH>
            <wp:positionV relativeFrom="paragraph">
              <wp:posOffset>1143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070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1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0565</wp:posOffset>
                </wp:positionH>
                <wp:positionV relativeFrom="paragraph">
                  <wp:posOffset>229870</wp:posOffset>
                </wp:positionV>
                <wp:extent cx="1103630" cy="341630"/>
                <wp:effectExtent l="0" t="0" r="635" b="635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95pt;margin-top:18.1pt;width:86.85pt;height:26.95pt" coordorigin="-1119,362" coordsize="1737,539">
                <v:oval id="shape_0" ID="椭圆 30" fillcolor="#d48aaf" stroked="f" o:allowincell="f" style="position:absolute;left:-1119;top:36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1" fillcolor="#d48aaf" stroked="f" o:allowincell="f" style="position:absolute;left:-699;top:36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2" fillcolor="#d48aaf" stroked="f" o:allowincell="f" style="position:absolute;left:-324;top:376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3" fillcolor="#d48aaf" stroked="f" o:allowincell="f" style="position:absolute;left:95;top:376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184150</wp:posOffset>
                </wp:positionV>
                <wp:extent cx="1103630" cy="341630"/>
                <wp:effectExtent l="0" t="0" r="635" b="635"/>
                <wp:wrapNone/>
                <wp:docPr id="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7pt;margin-top:14.5pt;width:86.9pt;height:26.95pt" coordorigin="-1134,290" coordsize="1738,539">
                <v:oval id="shape_0" ID="椭圆 35" fillcolor="#d48aaf" stroked="f" o:allowincell="f" style="position:absolute;left:-1134;top:290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6" fillcolor="#d48aaf" stroked="f" o:allowincell="f" style="position:absolute;left:-714;top:290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7" fillcolor="#d48aaf" stroked="f" o:allowincell="f" style="position:absolute;left:-339;top:304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8" fillcolor="#d48aaf" stroked="f" o:allowincell="f" style="position:absolute;left:80;top:304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1040</wp:posOffset>
                </wp:positionH>
                <wp:positionV relativeFrom="paragraph">
                  <wp:posOffset>109855</wp:posOffset>
                </wp:positionV>
                <wp:extent cx="1103630" cy="341630"/>
                <wp:effectExtent l="0" t="0" r="635" b="635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8.65pt;width:86.9pt;height:26.9pt" coordorigin="-1104,173" coordsize="1738,538">
                <v:oval id="shape_0" ID="椭圆 40" fillcolor="#d48aaf" stroked="f" o:allowincell="f" style="position:absolute;left:-1104;top:1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1" fillcolor="#d48aaf" stroked="f" o:allowincell="f" style="position:absolute;left:-684;top:1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2" fillcolor="#d48aaf" stroked="f" o:allowincell="f" style="position:absolute;left:-309;top:187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3" fillcolor="#d48aaf" stroked="f" o:allowincell="f" style="position:absolute;left:110;top:187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0565</wp:posOffset>
                </wp:positionH>
                <wp:positionV relativeFrom="paragraph">
                  <wp:posOffset>216535</wp:posOffset>
                </wp:positionV>
                <wp:extent cx="1103630" cy="341630"/>
                <wp:effectExtent l="0" t="0" r="635" b="635"/>
                <wp:wrapNone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5.95pt;margin-top:17.05pt;width:86.85pt;height:26.9pt" coordorigin="-1119,341" coordsize="1737,538">
                <v:oval id="shape_0" ID="椭圆 45" fillcolor="#d48aaf" stroked="f" o:allowincell="f" style="position:absolute;left:-1119;top:3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6" fillcolor="#d48aaf" stroked="f" o:allowincell="f" style="position:absolute;left:-699;top:3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7" fillcolor="#d48aaf" stroked="f" o:allowincell="f" style="position:absolute;left:-324;top:3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8" fillcolor="#d48aaf" stroked="f" o:allowincell="f" style="position:absolute;left:95;top:3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