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015</wp:posOffset>
                </wp:positionH>
                <wp:positionV relativeFrom="paragraph">
                  <wp:posOffset>16637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  <w:t>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度假餐厅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餐厅服务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负责餐前检查工作，并按标准摆台，准备开餐的各类用品和用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对餐厅的设备进行清洁保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保证客人在优雅，清洁，安全的环境下就餐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根据菜单和酒水单，向宾客进行积极且有技巧的推销，及时征询宾客意见和建议，尽量帮助客人解决就餐过程中的各类问题，必要时将客人意见填写在客情表上反映给领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大酒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     酒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前厅接待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 及时向部门通报前台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餐饮预订，前台总机，前台商务中心，大堂经理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服务行业虽然不是什么高层次高收入的工作，但这个行业是任何一个国家必须有的职业，缺少它也是不可以。前厅接待更是一个酒店的形象窗口，希望能够运用我所学尽可能的在这个窗口，给四海的客人给予最优质的服务。我有自信可以做到更好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本人为人大方真诚，有良好的个人修养，注重交际礼仪与人相处融洽。有责任心。工作积极主动，认真，细心，有服从意识但并不缺乏主见和创新。能够熟练地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Microsoft 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进行高效的办公工作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8064A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3.1pt;mso-position-vertical-relative:text;margin-left:-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  <w:t>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度假餐厅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餐厅服务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内容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负责餐前检查工作，并按标准摆台，准备开餐的各类用品和用具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对餐厅的设备进行清洁保养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保证客人在优雅，清洁，安全的环境下就餐。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根据菜单和酒水单，向宾客进行积极且有技巧的推销，及时征询宾客意见和建议，尽量帮助客人解决就餐过程中的各类问题，必要时将客人意见填写在客情表上反映给领班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大酒店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     酒店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前厅接待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 及时向部门通报前台信息，包括：客房出租的余缺情况；未预订贵宾的到店情况，客人向前反映的投诉情况，与其它部门未能协调的情况，大厅发生的重要事件。 协调好班组关系。主要指同以下班组的关系：客房服务中的，财务结帐，销售预订，前厅行李，餐饮预订，前台总机，前台商务中心，大堂经理。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服务行业虽然不是什么高层次高收入的工作，但这个行业是任何一个国家必须有的职业，缺少它也是不可以。前厅接待更是一个酒店的形象窗口，希望能够运用我所学尽可能的在这个窗口，给四海的客人给予最优质的服务。我有自信可以做到更好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本人为人大方真诚，有良好的个人修养，注重交际礼仪与人相处融洽。有责任心。工作积极主动，认真，细心，有服从意识但并不缺乏主见和创新。能够熟练地运用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Microsoft Office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进行高效的办公工作。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8064A2"/>
                        </w:rPr>
                      </w:pPr>
                      <w:r>
                        <w:rPr>
                          <w:rFonts w:cs="微软雅黑"/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268605</wp:posOffset>
                </wp:positionV>
                <wp:extent cx="5619115" cy="635"/>
                <wp:effectExtent l="635" t="6350" r="635" b="635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1.15pt" to="468.6pt,21.1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24511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9.3pt" to="465.6pt,19.3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2051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6.15pt" to="465.9pt,16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20701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6.3pt" to="465.4pt,16.3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6810</wp:posOffset>
                </wp:positionH>
                <wp:positionV relativeFrom="paragraph">
                  <wp:posOffset>1390650</wp:posOffset>
                </wp:positionV>
                <wp:extent cx="7747000" cy="76200"/>
                <wp:effectExtent l="0" t="0" r="0" b="0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6840" cy="763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8064a2" stroked="f" o:allowincell="f" style="position:absolute;margin-left:-90.3pt;margin-top:109.5pt;width:609.95pt;height:5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