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职业技能 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职业技能 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10483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82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5786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18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4879340</wp:posOffset>
                </wp:positionV>
                <wp:extent cx="6238875" cy="290830"/>
                <wp:effectExtent l="635" t="0" r="0" b="1270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384.2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