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7D383"/>
  <w:body>
    <w:p>
      <w:pPr>
        <w:pStyle w:val="Heading1"/>
        <w:spacing w:before="0" w:after="28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姓  名      求职意向：                 电话：              邮箱：</w:t>
      </w:r>
      <w:r>
        <w:rPr>
          <w:b w:val="false"/>
          <w:sz w:val="21"/>
          <w:szCs w:val="21"/>
        </w:rPr>
        <w:t>173jL.com</w:t>
      </w:r>
    </w:p>
    <w:tbl>
      <w:tblPr>
        <w:tblW w:w="106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7046"/>
        <w:gridCol w:w="1992"/>
      </w:tblGrid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求职意向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教育背景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主修课程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会经验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 xml:space="preserve">                      </w:t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  <w:t>173</w:t>
            </w:r>
            <w:r>
              <w:rPr/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</w:tc>
      </w:tr>
      <w:tr>
        <w:trPr>
          <w:trHeight w:val="2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团及职务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习部部长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组织部部长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>成员</w:t>
            </w:r>
          </w:p>
        </w:tc>
      </w:tr>
      <w:tr>
        <w:trPr>
          <w:trHeight w:val="3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最佳团队精神奖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优秀学生干部</w:t>
            </w:r>
          </w:p>
          <w:p>
            <w:pPr>
              <w:pStyle w:val="Normal"/>
              <w:spacing w:lineRule="exact" w:line="320"/>
              <w:rPr>
                <w:bCs/>
                <w:shd w:fill="E5E5E5" w:val="clear"/>
              </w:rPr>
            </w:pPr>
            <w:r>
              <w:rPr/>
              <w:t>社会活动积极分子</w:t>
            </w:r>
          </w:p>
        </w:tc>
      </w:tr>
      <w:tr>
        <w:trPr>
          <w:trHeight w:val="27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语言及计算机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自我评价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3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本人性格开朗、爱好广泛、待人诚恳，有较强的学习能力。大学毕业后，经过一年的工作磨练，对工作的岗位职责、工作态度有了更新的认识。因此，在以后的工作中本人一定全力做到勤勤恳恳工作，以认真负责的态度去完成每天的工作，并尽力配合领导和同事完成集体工作，以最大的热情处理好与领导、同事间的关系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CD5B5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