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1660</wp:posOffset>
                </wp:positionH>
                <wp:positionV relativeFrom="paragraph">
                  <wp:posOffset>179070</wp:posOffset>
                </wp:positionV>
                <wp:extent cx="1060450" cy="1590675"/>
                <wp:effectExtent l="12700" t="13335" r="12700" b="12065"/>
                <wp:wrapNone/>
                <wp:docPr id="1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56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fillcolor="white" stroked="t" o:allowincell="f" style="position:absolute;margin-left:345.8pt;margin-top:14.1pt;width:83.45pt;height:125.2pt;mso-wrap-style:none;v-text-anchor:middle">
                <v:fill o:detectmouseclick="t" type="solid" color2="black"/>
                <v:stroke color="#996633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3805</wp:posOffset>
                </wp:positionH>
                <wp:positionV relativeFrom="paragraph">
                  <wp:posOffset>-927735</wp:posOffset>
                </wp:positionV>
                <wp:extent cx="7692390" cy="97155"/>
                <wp:effectExtent l="0" t="0" r="0" b="0"/>
                <wp:wrapNone/>
                <wp:docPr id="2" name="矩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2480" cy="97200"/>
                        </a:xfrm>
                        <a:prstGeom prst="rect">
                          <a:avLst/>
                        </a:prstGeom>
                        <a:solidFill>
                          <a:srgbClr val="512b1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" fillcolor="#512b1e" stroked="f" o:allowincell="f" style="position:absolute;margin-left:-97.15pt;margin-top:-73.05pt;width:605.65pt;height:7.6pt;mso-wrap-style:none;v-text-anchor:middle">
                <v:fill o:detectmouseclick="t" type="solid" color2="#aed4e1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2275</wp:posOffset>
                </wp:positionH>
                <wp:positionV relativeFrom="paragraph">
                  <wp:posOffset>-47561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542F1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542F1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42F1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542F1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7.45pt;mso-position-vertical-relative:text;margin-left:-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542F1F"/>
                          <w:sz w:val="60"/>
                          <w:szCs w:val="60"/>
                        </w:rPr>
                      </w:pPr>
                      <w:r>
                        <w:rPr>
                          <w:color w:val="542F1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542F1F"/>
                          <w:sz w:val="60"/>
                          <w:szCs w:val="60"/>
                        </w:rPr>
                      </w:pPr>
                      <w:r>
                        <w:rPr>
                          <w:color w:val="542F1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86485</wp:posOffset>
                </wp:positionH>
                <wp:positionV relativeFrom="paragraph">
                  <wp:posOffset>-189865</wp:posOffset>
                </wp:positionV>
                <wp:extent cx="182435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542F1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542F1F"/>
                                <w:sz w:val="26"/>
                                <w:szCs w:val="26"/>
                              </w:rPr>
                              <w:t>求职意向：道路桥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14.95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542F1F"/>
                          <w:sz w:val="26"/>
                          <w:szCs w:val="26"/>
                        </w:rPr>
                      </w:pPr>
                      <w:r>
                        <w:rPr>
                          <w:color w:val="542F1F"/>
                          <w:sz w:val="26"/>
                          <w:szCs w:val="26"/>
                        </w:rPr>
                        <w:t>求职意向：道路桥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4409440</wp:posOffset>
                </wp:positionH>
                <wp:positionV relativeFrom="paragraph">
                  <wp:posOffset>75565</wp:posOffset>
                </wp:positionV>
                <wp:extent cx="1036320" cy="1487805"/>
                <wp:effectExtent l="0" t="0" r="0" b="0"/>
                <wp:wrapNone/>
                <wp:docPr id="5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347.2pt;margin-top:5.9pt;width:81.55pt;height:117.2pt" coordorigin="6944,118" coordsize="1631,2344">
                <v:rect id="shape_0" ID="矩形 9" fillcolor="white" stroked="f" o:allowincell="f" style="position:absolute;left:6955;top:119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944;top:431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9560</wp:posOffset>
                </wp:positionH>
                <wp:positionV relativeFrom="paragraph">
                  <wp:posOffset>12065</wp:posOffset>
                </wp:positionV>
                <wp:extent cx="3375660" cy="444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542F1F"/>
                                <w:sz w:val="22"/>
                                <w:szCs w:val="22"/>
                              </w:rPr>
                              <w:t>职业目标 ：</w:t>
                            </w:r>
                            <w:r>
                              <w:rPr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  <w:t>桥、隧总工程师</w:t>
                            </w:r>
                            <w:r>
                              <w:rPr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  <w:t>盾构施工项目经理 </w:t>
                            </w:r>
                            <w:r>
                              <w:rPr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8pt;height:35pt;mso-wrap-distance-left:9.05pt;mso-wrap-distance-right:9.05pt;mso-wrap-distance-top:0pt;mso-wrap-distance-bottom:0pt;margin-top:0.95pt;mso-position-vertical-relative:text;margin-left:-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542F1F"/>
                          <w:sz w:val="22"/>
                          <w:szCs w:val="22"/>
                        </w:rPr>
                        <w:t>职业目标 ：</w:t>
                      </w:r>
                      <w:r>
                        <w:rPr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  <w:t>桥、隧总工程师</w:t>
                      </w:r>
                      <w:r>
                        <w:rPr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  <w:t>盾构施工项目经理 </w:t>
                      </w:r>
                      <w:r>
                        <w:rPr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34745</wp:posOffset>
            </wp:positionH>
            <wp:positionV relativeFrom="paragraph">
              <wp:posOffset>96520</wp:posOffset>
            </wp:positionV>
            <wp:extent cx="7560310" cy="1374775"/>
            <wp:effectExtent l="0" t="0" r="0" b="0"/>
            <wp:wrapNone/>
            <wp:docPr id="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26"/>
          <w:szCs w:val="26"/>
          <w:lang w:val="zh-CN"/>
        </w:rPr>
      </w:pPr>
      <w:r>
        <w:rPr>
          <w:sz w:val="26"/>
          <w:szCs w:val="26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8045</wp:posOffset>
                </wp:positionH>
                <wp:positionV relativeFrom="paragraph">
                  <wp:posOffset>200025</wp:posOffset>
                </wp:positionV>
                <wp:extent cx="169545" cy="172720"/>
                <wp:effectExtent l="635" t="0" r="0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68.35pt;margin-top:15.7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5420</wp:posOffset>
                </wp:positionH>
                <wp:positionV relativeFrom="paragraph">
                  <wp:posOffset>191135</wp:posOffset>
                </wp:positionV>
                <wp:extent cx="193040" cy="187960"/>
                <wp:effectExtent l="0" t="0" r="635" b="635"/>
                <wp:wrapNone/>
                <wp:docPr id="9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-14.6pt;margin-top:15.0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  <w:lang w:val="zh-CN"/>
        </w:rPr>
      </w:pPr>
      <w:r>
        <w:rPr>
          <w:sz w:val="26"/>
          <w:szCs w:val="26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6370</wp:posOffset>
                </wp:positionH>
                <wp:positionV relativeFrom="paragraph">
                  <wp:posOffset>78105</wp:posOffset>
                </wp:positionV>
                <wp:extent cx="184785" cy="139065"/>
                <wp:effectExtent l="12700" t="13335" r="13335" b="12700"/>
                <wp:wrapNone/>
                <wp:docPr id="10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13.1pt;margin-top:6.15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4710</wp:posOffset>
                </wp:positionH>
                <wp:positionV relativeFrom="paragraph">
                  <wp:posOffset>52070</wp:posOffset>
                </wp:positionV>
                <wp:extent cx="141605" cy="219075"/>
                <wp:effectExtent l="635" t="635" r="0" b="0"/>
                <wp:wrapNone/>
                <wp:docPr id="11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167.3pt;margin-top:4.1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08630</wp:posOffset>
                </wp:positionH>
                <wp:positionV relativeFrom="paragraph">
                  <wp:posOffset>301625</wp:posOffset>
                </wp:positionV>
                <wp:extent cx="635" cy="6985000"/>
                <wp:effectExtent l="8255" t="635" r="8255" b="635"/>
                <wp:wrapNone/>
                <wp:docPr id="12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85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512b1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pt,23.75pt" to="236.9pt,573.7pt" ID="直线 64" stroked="t" o:allowincell="f" style="position:absolute">
                <v:stroke color="#512b1e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33145</wp:posOffset>
                </wp:positionH>
                <wp:positionV relativeFrom="paragraph">
                  <wp:posOffset>217805</wp:posOffset>
                </wp:positionV>
                <wp:extent cx="4004945" cy="88290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945" cy="882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color w:val="542F1F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建安公司十一处生产实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00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校期间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规划设计院工作，能够独立完成方案设计，画图能力强，受到领导的一致好评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中铁十二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新光快速路工程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高速负责技术施工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月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西部通道技术负责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中铁十二局承包的新光快速路当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３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四线副总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受到中铁十二局集团公司评为二级工程部长称号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水电站进站公路总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子洋盾构隧道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DII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标工程部长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  <w:br/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洋左线盾构施工隧道负责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至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城建地铁三号线项目常务副经理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建安公司十一处生产实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00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校期间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规划设计院工作，能够独立完成方案设计，画图能力强，受到领导的一致好评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中铁十二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新光快速路工程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高速负责技术施工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月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西部通道技术负责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中铁十二局承包的新光快速路当工程部长和副总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３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四线副总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受到中铁十二局集团公司评为二级工程部长称号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水电站进站公路总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子洋盾构隧道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DII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标工程部长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  <w:br/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洋左线盾构施工隧道负责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至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城建地铁三号线项目常务副经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35pt;height:695.2pt;mso-wrap-distance-left:9.05pt;mso-wrap-distance-right:9.05pt;mso-wrap-distance-top:0pt;mso-wrap-distance-bottom:0pt;margin-top:17.15pt;mso-position-vertical-relative:text;margin-left:-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color w:val="542F1F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建安公司十一处生产实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00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校期间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规划设计院工作，能够独立完成方案设计，画图能力强，受到领导的一致好评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中铁十二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新光快速路工程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高速负责技术施工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月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西部通道技术负责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中铁十二局承包的新光快速路当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３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四线副总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受到中铁十二局集团公司评为二级工程部长称号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水电站进站公路总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子洋盾构隧道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DII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标工程部长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  <w:br/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洋左线盾构施工隧道负责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至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城建地铁三号线项目常务副经理 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建安公司十一处生产实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00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校期间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规划设计院工作，能够独立完成方案设计，画图能力强，受到领导的一致好评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中铁十二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新光快速路工程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高速负责技术施工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月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西部通道技术负责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中铁十二局承包的新光快速路当工程部长和副总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３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四线副总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受到中铁十二局集团公司评为二级工程部长称号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水电站进站公路总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子洋盾构隧道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DII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标工程部长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  <w:br/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洋左线盾构施工隧道负责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至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城建地铁三号线项目常务副经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19120</wp:posOffset>
                </wp:positionH>
                <wp:positionV relativeFrom="paragraph">
                  <wp:posOffset>360045</wp:posOffset>
                </wp:positionV>
                <wp:extent cx="3009265" cy="88290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882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542F1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业大学  公路与城市道路桥梁      本科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  <w:br/>
                            </w:r>
                            <w:r>
                              <w:rPr>
                                <w:color w:val="542F1F"/>
                                <w:sz w:val="26"/>
                                <w:szCs w:val="26"/>
                              </w:rPr>
                              <w:t>工作技能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专业知识全面，基础扎实，能够熟练的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cad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海地 桥梁博士 梦龙等设计软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接受能力强，能够很快的时间接受新的办公软件，能够在工地解决长见施工技术方面的问题。能够独立完成方案的编制以及优化施工方案，图纸会审，设计变更（工程变更立项及预算）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泥水、土压平衡盾构施工规范，负责施工盾构管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环的制作，完成左线盾构机组装及始发，能够独立编写盾构施工规范及施工方案，指导操作手一起完成盾构掘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00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其中包括穿越小虎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00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的河流，能够在砂层 复合地质 岩层中确定掘进参数，确保施工安全，管片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color w:val="542F1F"/>
                                <w:sz w:val="26"/>
                                <w:szCs w:val="26"/>
                              </w:rPr>
                              <w:t>个人评价 </w:t>
                            </w:r>
                            <w:r>
                              <w:rPr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天生活泼开朗充满自信的我社交能力强，创意新颖。团对精神强，有责任心。能够吃苦，可以到基层参加锻炼。对工作有信心，有强烈的责任感，希望得到伯乐的相中，塌实 上进 好学 诚实 自信的我一定用全力为公司的发展贡献自己的所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给我一个舞台，我将用汗水回报。希望可以和贵公司携手共创明天，能够为贵公司的前途尽我最大的努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95pt;height:695.2pt;mso-wrap-distance-left:9.05pt;mso-wrap-distance-right:9.05pt;mso-wrap-distance-top:0pt;mso-wrap-distance-bottom:0pt;margin-top:28.35pt;mso-position-vertical-relative:text;margin-left:2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</w:pPr>
                      <w:r>
                        <w:rPr>
                          <w:color w:val="542F1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业大学  公路与城市道路桥梁      本科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  <w:br/>
                      </w:r>
                      <w:r>
                        <w:rPr>
                          <w:color w:val="542F1F"/>
                          <w:sz w:val="26"/>
                          <w:szCs w:val="26"/>
                        </w:rPr>
                        <w:t>工作技能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专业知识全面，基础扎实，能够熟练的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cad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海地 桥梁博士 梦龙等设计软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接受能力强，能够很快的时间接受新的办公软件，能够在工地解决长见施工技术方面的问题。能够独立完成方案的编制以及优化施工方案，图纸会审，设计变更（工程变更立项及预算）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泥水、土压平衡盾构施工规范，负责施工盾构管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环的制作，完成左线盾构机组装及始发，能够独立编写盾构施工规范及施工方案，指导操作手一起完成盾构掘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00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其中包括穿越小虎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00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的河流，能够在砂层 复合地质 岩层中确定掘进参数，确保施工安全，管片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color w:val="542F1F"/>
                          <w:sz w:val="26"/>
                          <w:szCs w:val="26"/>
                        </w:rPr>
                        <w:t>个人评价 </w:t>
                      </w:r>
                      <w:r>
                        <w:rPr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天生活泼开朗充满自信的我社交能力强，创意新颖。团对精神强，有责任心。能够吃苦，可以到基层参加锻炼。对工作有信心，有强烈的责任感，希望得到伯乐的相中，塌实 上进 好学 诚实 自信的我一定用全力为公司的发展贡献自己的所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给我一个舞台，我将用汗水回报。希望可以和贵公司携手共创明天，能够为贵公司的前途尽我最大的努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4905</wp:posOffset>
                </wp:positionH>
                <wp:positionV relativeFrom="paragraph">
                  <wp:posOffset>1214755</wp:posOffset>
                </wp:positionV>
                <wp:extent cx="7692390" cy="182245"/>
                <wp:effectExtent l="0" t="635" r="0" b="0"/>
                <wp:wrapNone/>
                <wp:docPr id="15" name="矩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2480" cy="182160"/>
                        </a:xfrm>
                        <a:prstGeom prst="rect">
                          <a:avLst/>
                        </a:prstGeom>
                        <a:solidFill>
                          <a:srgbClr val="512b1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3" fillcolor="#512b1e" stroked="f" o:allowincell="f" style="position:absolute;margin-left:-90.15pt;margin-top:95.65pt;width:605.65pt;height:14.3pt;mso-wrap-style:none;v-text-anchor:middle">
                <v:fill o:detectmouseclick="t" type="solid" color2="#aed4e1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4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