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1503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2382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7D0A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337D0A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9.7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7D0A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337D0A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2-09T03:5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