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443220</wp:posOffset>
                </wp:positionH>
                <wp:positionV relativeFrom="paragraph">
                  <wp:posOffset>-1198880</wp:posOffset>
                </wp:positionV>
                <wp:extent cx="732155" cy="1372870"/>
                <wp:effectExtent l="635" t="0" r="0" b="635"/>
                <wp:wrapNone/>
                <wp:docPr id="1" name="组合 1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2240" cy="1373040"/>
                          <a:chOff x="0" y="0"/>
                          <a:chExt cx="732240" cy="1373040"/>
                        </a:xfrm>
                      </wpg:grpSpPr>
                      <wps:wsp>
                        <wps:cNvSpPr/>
                        <wps:spPr>
                          <a:xfrm rot="5400000">
                            <a:off x="106560" y="-106560"/>
                            <a:ext cx="500400" cy="713880"/>
                          </a:xfrm>
                          <a:custGeom>
                            <a:avLst/>
                            <a:gdLst>
                              <a:gd name="textAreaLeft" fmla="*/ 0 w 283680"/>
                              <a:gd name="textAreaRight" fmla="*/ 284040 w 283680"/>
                              <a:gd name="textAreaTop" fmla="*/ 0 h 404640"/>
                              <a:gd name="textAreaBottom" fmla="*/ 405000 h 404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117000" y="523440"/>
                            <a:ext cx="966600" cy="732240"/>
                          </a:xfrm>
                          <a:custGeom>
                            <a:avLst/>
                            <a:gdLst>
                              <a:gd name="textAreaLeft" fmla="*/ 0 w 547920"/>
                              <a:gd name="textAreaRight" fmla="*/ 548280 w 547920"/>
                              <a:gd name="textAreaTop" fmla="*/ 0 h 415080"/>
                              <a:gd name="textAreaBottom" fmla="*/ 415440 h 415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8504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8504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3096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1" style="position:absolute;margin-left:419.35pt;margin-top:-102.8pt;width:76.1pt;height:107.25pt" coordorigin="8387,-2056" coordsize="1522,2145"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ID="自选图形 98" fillcolor="#0070c0" stroked="f" o:allowincell="f" style="position:absolute;left:8740;top:-2055;width:787;height:1123;mso-wrap-style:none;v-text-anchor:middle;rotation:90" type="_x0000_t15">
                  <v:fill o:detectmouseclick="t" type="solid" color2="#ff8f3f"/>
                  <v:stroke color="#3465a4" joinstyle="round" endcap="flat"/>
                  <w10:wrap type="none"/>
                </v:shape>
                <v:shapetype id="_x0000_t55" coordsize="21600,21600" o:spt="55" adj="10800" path="m,l@2,l21600,10800l@2,21600l,21600l@1,10800xe">
                  <v:stroke joinstyle="miter"/>
                  <v:formulas>
                    <v:f eqn="val 21600"/>
                    <v:f eqn="val #0"/>
                    <v:f eqn="sum width 0 @1"/>
                    <v:f eqn="prod @2 1 2"/>
                    <v:f eqn="sum @2 0 @1"/>
                    <v:f eqn="if @4 @1 0"/>
                    <v:f eqn="if @4 @2 width"/>
                  </v:formulas>
                  <v:path gradientshapeok="t" o:connecttype="rect" textboxrect="@5,0,@6,21600"/>
                  <v:handles>
                    <v:h position="@2,0"/>
                  </v:handles>
                </v:shapetype>
                <v:shape id="shape_0" ID="自选图形 99" fillcolor="#0070c0" stroked="f" o:allowincell="f" style="position:absolute;left:8388;top:-1064;width:1521;height:1152;mso-wrap-style:none;v-text-anchor:middle;rotation:90" type="_x0000_t55">
                  <v:fill o:detectmouseclick="t" type="solid" color2="#ff8f3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8080</wp:posOffset>
                </wp:positionH>
                <wp:positionV relativeFrom="paragraph">
                  <wp:posOffset>-541655</wp:posOffset>
                </wp:positionV>
                <wp:extent cx="6590665" cy="635"/>
                <wp:effectExtent l="635" t="22225" r="635" b="22225"/>
                <wp:wrapNone/>
                <wp:docPr id="2" name="直线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0520" cy="72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4pt,-42.65pt" to="428.5pt,-42.65pt" ID="直线 97" stroked="t" o:allowincell="f" style="position:absolute">
                <v:stroke color="#0070c0" weight="442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80685</wp:posOffset>
                </wp:positionH>
                <wp:positionV relativeFrom="paragraph">
                  <wp:posOffset>-598805</wp:posOffset>
                </wp:positionV>
                <wp:extent cx="762000" cy="495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color w:val="FFFFFF"/>
                                <w:sz w:val="34"/>
                                <w:szCs w:val="34"/>
                              </w:rPr>
                              <w:t>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39pt;mso-wrap-distance-left:9.05pt;mso-wrap-distance-right:9.05pt;mso-wrap-distance-top:0pt;mso-wrap-distance-bottom:0pt;margin-top:-47.15pt;mso-position-vertical-relative:text;margin-left:43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34"/>
                          <w:szCs w:val="34"/>
                        </w:rPr>
                      </w:pPr>
                      <w:r>
                        <w:rPr>
                          <w:color w:val="FFFFFF"/>
                          <w:sz w:val="34"/>
                          <w:szCs w:val="34"/>
                        </w:rPr>
                        <w:t>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652010</wp:posOffset>
                </wp:positionH>
                <wp:positionV relativeFrom="paragraph">
                  <wp:posOffset>151765</wp:posOffset>
                </wp:positionV>
                <wp:extent cx="948690" cy="1238250"/>
                <wp:effectExtent l="12700" t="12700" r="12700" b="12700"/>
                <wp:wrapNone/>
                <wp:docPr id="4" name="矩形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600" cy="12384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4" stroked="t" o:allowincell="f" style="position:absolute;margin-left:366.3pt;margin-top:11.95pt;width:74.65pt;height:97.45pt;mso-wrap-style:none;v-text-anchor:middle">
                <v:fill o:detectmouseclick="t" on="false"/>
                <v:stroke color="#0070c0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39310</wp:posOffset>
                </wp:positionH>
                <wp:positionV relativeFrom="paragraph">
                  <wp:posOffset>205105</wp:posOffset>
                </wp:positionV>
                <wp:extent cx="956310" cy="1259205"/>
                <wp:effectExtent l="0" t="0" r="0" b="0"/>
                <wp:wrapNone/>
                <wp:docPr id="5" name="组合 1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6160" cy="1259280"/>
                          <a:chOff x="0" y="0"/>
                          <a:chExt cx="956160" cy="1259280"/>
                        </a:xfrm>
                      </wpg:grpSpPr>
                      <wps:wsp>
                        <wps:cNvSpPr/>
                        <wps:spPr>
                          <a:xfrm>
                            <a:off x="44280" y="0"/>
                            <a:ext cx="901080" cy="11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4400"/>
                            <a:ext cx="956160" cy="106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11" style="position:absolute;margin-left:365.3pt;margin-top:16.15pt;width:75.3pt;height:99.2pt" coordorigin="7306,323" coordsize="1506,1984">
                <v:rect id="shape_0" ID="矩形 112" fillcolor="white" stroked="f" o:allowincell="f" style="position:absolute;left:7376;top:323;width:1418;height:185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306;top:629;width:1505;height:167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50620</wp:posOffset>
                </wp:positionH>
                <wp:positionV relativeFrom="paragraph">
                  <wp:posOffset>17780</wp:posOffset>
                </wp:positionV>
                <wp:extent cx="779145" cy="352425"/>
                <wp:effectExtent l="0" t="635" r="19050" b="0"/>
                <wp:wrapNone/>
                <wp:docPr id="6" name="组合 1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9040" cy="352440"/>
                          <a:chOff x="0" y="0"/>
                          <a:chExt cx="779040" cy="35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1840" cy="35244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" y="0"/>
                            <a:ext cx="135360" cy="35244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48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0"/>
                            <a:ext cx="192960" cy="35244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74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2520"/>
                            <a:ext cx="720" cy="347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c6d9f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0" style="position:absolute;margin-left:-90.6pt;margin-top:1.4pt;width:61.3pt;height:27.75pt" coordorigin="-1812,28" coordsize="1226,555">
                <v:rect id="shape_0" ID="矩形 106" fillcolor="#0070c0" stroked="f" o:allowincell="f" style="position:absolute;left:-1812;top:28;width:506;height:554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107" fillcolor="#0070c0" stroked="f" o:allowincell="f" style="position:absolute;left:-903;top:28;width:212;height:554;mso-wrap-style:none;v-text-anchor:middle">
                  <v:fill o:detectmouseclick="t" type="solid" color2="#ff8f3f" opacity="0.47"/>
                  <v:stroke color="#3465a4" joinstyle="round" endcap="flat"/>
                  <w10:wrap type="none"/>
                </v:rect>
                <v:rect id="shape_0" ID="矩形 108" fillcolor="#0070c0" stroked="f" o:allowincell="f" style="position:absolute;left:-1256;top:28;width:303;height:554;mso-wrap-style:none;v-text-anchor:middle">
                  <v:fill o:detectmouseclick="t" type="solid" color2="#ff8f3f" opacity="0.73"/>
                  <v:stroke color="#3465a4" joinstyle="round" endcap="flat"/>
                  <w10:wrap type="none"/>
                </v:rect>
                <v:line id="shape_0" from="-586,32" to="-586,578" ID="直线 109" stroked="t" o:allowincell="f" style="position:absolute">
                  <v:stroke color="#c6d9f1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60680</wp:posOffset>
                </wp:positionH>
                <wp:positionV relativeFrom="paragraph">
                  <wp:posOffset>74295</wp:posOffset>
                </wp:positionV>
                <wp:extent cx="5795645" cy="836168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5645" cy="836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师范大学              所学专业：网页设计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修课程：在校期间曾系统的学习过平面构成、色彩构成、图案造型、字体设计、标志设计等方面的课程，能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DIV+CSS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HTML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熟悉各种浏览器的兼容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dreamwerver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flash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coreldraw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软件，能独立完成网站前台页面设计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网络有限公司      综合部 美工主管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页的界面设面，制作出静态页面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协调各个部门之间的事务处理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站推广方案的设定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优化客户的网站并进行推广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、收集相关资料编写推广文章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站的维护及更新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 xml:space="preserve">计算机有限公司     产品部 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设计师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提出各种界面操作方案，定制界面元素模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收集各类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配合产品经理规划产品的需求表现形式，参与分配具体工作于视觉设计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监控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相关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Bug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同程序部门共同完成季度更新版本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汇总各类部门使用需求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淘宝交易和流程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聊天工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打字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思维敏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能同时应付多个人的在线咨询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促成多单交易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性格沉稳踏实、为人诚信开朗、专注肯干、善于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工作认真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良好的职业操守及保密意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较强的实践能力及良好的判断、反应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良好的沟通能力和团队协作精文字沟通和理解能力强，淘宝客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淘宝美工的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简历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善于创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团队意识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真善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喜欢讲求效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注重时间观念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虽然资历不高但愿意学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35pt;height:658.4pt;mso-wrap-distance-left:9.05pt;mso-wrap-distance-right:9.05pt;mso-wrap-distance-top:0pt;mso-wrap-distance-bottom:0pt;margin-top:5.85pt;mso-position-vertical-relative:text;margin-left:-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师范大学              所学专业：网页设计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修课程：在校期间曾系统的学习过平面构成、色彩构成、图案造型、字体设计、标志设计等方面的课程，能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DIV+CSS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HTML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熟悉各种浏览器的兼容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dreamwerver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flash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coreldraw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软件，能独立完成网站前台页面设计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网络有限公司      综合部 美工主管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页的界面设面，制作出静态页面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协调各个部门之间的事务处理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站推广方案的设定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优化客户的网站并进行推广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、收集相关资料编写推广文章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站的维护及更新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 xml:space="preserve">计算机有限公司     产品部 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设计师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提出各种界面操作方案，定制界面元素模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收集各类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数据分析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用户使用习惯，改进“内部信息化系统”操作交互流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配合产品经理规划产品的需求表现形式，参与分配具体工作于视觉设计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监控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相关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Bug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同程序部门共同完成季度更新版本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汇总各类部门使用需求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淘宝交易和流程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2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聊天工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打字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思维敏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能同时应付多个人的在线咨询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促成多单交易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3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性格沉稳踏实、为人诚信开朗、专注肯干、善于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工作认真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良好的职业操守及保密意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较强的实践能力及良好的判断、反应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良好的沟通能力和团队协作精文字沟通和理解能力强，淘宝客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淘宝美工的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简历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善于创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团队意识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真善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喜欢讲求效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注重时间观念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虽然资历不高但愿意学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1095</wp:posOffset>
                </wp:positionH>
                <wp:positionV relativeFrom="paragraph">
                  <wp:posOffset>143510</wp:posOffset>
                </wp:positionV>
                <wp:extent cx="779145" cy="352425"/>
                <wp:effectExtent l="0" t="635" r="19050" b="0"/>
                <wp:wrapNone/>
                <wp:docPr id="8" name="组合 1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9040" cy="352440"/>
                          <a:chOff x="0" y="0"/>
                          <a:chExt cx="779040" cy="35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1840" cy="35244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" y="0"/>
                            <a:ext cx="135360" cy="35244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48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0"/>
                            <a:ext cx="192960" cy="35244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74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2520"/>
                            <a:ext cx="720" cy="347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c6d9f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6" style="position:absolute;margin-left:-89.85pt;margin-top:11.3pt;width:61.3pt;height:27.75pt" coordorigin="-1797,226" coordsize="1226,555">
                <v:rect id="shape_0" ID="矩形 117" fillcolor="#0070c0" stroked="f" o:allowincell="f" style="position:absolute;left:-1797;top:226;width:506;height:554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118" fillcolor="#0070c0" stroked="f" o:allowincell="f" style="position:absolute;left:-888;top:226;width:212;height:554;mso-wrap-style:none;v-text-anchor:middle">
                  <v:fill o:detectmouseclick="t" type="solid" color2="#ff8f3f" opacity="0.47"/>
                  <v:stroke color="#3465a4" joinstyle="round" endcap="flat"/>
                  <w10:wrap type="none"/>
                </v:rect>
                <v:rect id="shape_0" ID="矩形 119" fillcolor="#0070c0" stroked="f" o:allowincell="f" style="position:absolute;left:-1241;top:226;width:303;height:554;mso-wrap-style:none;v-text-anchor:middle">
                  <v:fill o:detectmouseclick="t" type="solid" color2="#ff8f3f" opacity="0.73"/>
                  <v:stroke color="#3465a4" joinstyle="round" endcap="flat"/>
                  <w10:wrap type="none"/>
                </v:rect>
                <v:line id="shape_0" from="-571,230" to="-571,776" ID="直线 120" stroked="t" o:allowincell="f" style="position:absolute">
                  <v:stroke color="#c6d9f1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1095</wp:posOffset>
                </wp:positionH>
                <wp:positionV relativeFrom="paragraph">
                  <wp:posOffset>278765</wp:posOffset>
                </wp:positionV>
                <wp:extent cx="779145" cy="352425"/>
                <wp:effectExtent l="0" t="635" r="19050" b="0"/>
                <wp:wrapNone/>
                <wp:docPr id="9" name="组合 1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9040" cy="352440"/>
                          <a:chOff x="0" y="0"/>
                          <a:chExt cx="779040" cy="35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1840" cy="35244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" y="0"/>
                            <a:ext cx="135360" cy="35244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48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0"/>
                            <a:ext cx="192960" cy="35244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74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2520"/>
                            <a:ext cx="720" cy="347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c6d9f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1" style="position:absolute;margin-left:-89.85pt;margin-top:21.95pt;width:61.3pt;height:27.75pt" coordorigin="-1797,439" coordsize="1226,555">
                <v:rect id="shape_0" ID="矩形 122" fillcolor="#0070c0" stroked="f" o:allowincell="f" style="position:absolute;left:-1797;top:439;width:506;height:554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123" fillcolor="#0070c0" stroked="f" o:allowincell="f" style="position:absolute;left:-888;top:439;width:212;height:554;mso-wrap-style:none;v-text-anchor:middle">
                  <v:fill o:detectmouseclick="t" type="solid" color2="#ff8f3f" opacity="0.47"/>
                  <v:stroke color="#3465a4" joinstyle="round" endcap="flat"/>
                  <w10:wrap type="none"/>
                </v:rect>
                <v:rect id="shape_0" ID="矩形 124" fillcolor="#0070c0" stroked="f" o:allowincell="f" style="position:absolute;left:-1241;top:439;width:303;height:554;mso-wrap-style:none;v-text-anchor:middle">
                  <v:fill o:detectmouseclick="t" type="solid" color2="#ff8f3f" opacity="0.73"/>
                  <v:stroke color="#3465a4" joinstyle="round" endcap="flat"/>
                  <w10:wrap type="none"/>
                </v:rect>
                <v:line id="shape_0" from="-571,443" to="-571,989" ID="直线 125" stroked="t" o:allowincell="f" style="position:absolute">
                  <v:stroke color="#c6d9f1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31570</wp:posOffset>
                </wp:positionH>
                <wp:positionV relativeFrom="paragraph">
                  <wp:posOffset>151130</wp:posOffset>
                </wp:positionV>
                <wp:extent cx="779145" cy="352425"/>
                <wp:effectExtent l="0" t="635" r="19050" b="0"/>
                <wp:wrapNone/>
                <wp:docPr id="10" name="组合 1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9040" cy="352440"/>
                          <a:chOff x="0" y="0"/>
                          <a:chExt cx="779040" cy="35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1840" cy="35244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" y="0"/>
                            <a:ext cx="135360" cy="35244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48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0"/>
                            <a:ext cx="192960" cy="35244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74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2520"/>
                            <a:ext cx="720" cy="347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c6d9f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6" style="position:absolute;margin-left:-89.1pt;margin-top:11.9pt;width:61.3pt;height:27.75pt" coordorigin="-1782,238" coordsize="1226,555">
                <v:rect id="shape_0" ID="矩形 127" fillcolor="#0070c0" stroked="f" o:allowincell="f" style="position:absolute;left:-1782;top:238;width:506;height:554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128" fillcolor="#0070c0" stroked="f" o:allowincell="f" style="position:absolute;left:-873;top:238;width:212;height:554;mso-wrap-style:none;v-text-anchor:middle">
                  <v:fill o:detectmouseclick="t" type="solid" color2="#ff8f3f" opacity="0.47"/>
                  <v:stroke color="#3465a4" joinstyle="round" endcap="flat"/>
                  <w10:wrap type="none"/>
                </v:rect>
                <v:rect id="shape_0" ID="矩形 129" fillcolor="#0070c0" stroked="f" o:allowincell="f" style="position:absolute;left:-1226;top:238;width:303;height:554;mso-wrap-style:none;v-text-anchor:middle">
                  <v:fill o:detectmouseclick="t" type="solid" color2="#ff8f3f" opacity="0.73"/>
                  <v:stroke color="#3465a4" joinstyle="round" endcap="flat"/>
                  <w10:wrap type="none"/>
                </v:rect>
                <v:line id="shape_0" from="-556,242" to="-556,788" ID="直线 130" stroked="t" o:allowincell="f" style="position:absolute">
                  <v:stroke color="#c6d9f1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56435</wp:posOffset>
                </wp:positionH>
                <wp:positionV relativeFrom="paragraph">
                  <wp:posOffset>929005</wp:posOffset>
                </wp:positionV>
                <wp:extent cx="4867275" cy="635"/>
                <wp:effectExtent l="635" t="22225" r="635" b="22225"/>
                <wp:wrapNone/>
                <wp:docPr id="11" name="直线 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7200" cy="72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05pt,73.15pt" to="537.25pt,73.15pt" ID="直线 131" stroked="t" o:allowincell="f" style="position:absolute">
                <v:stroke color="#0070c0" weight="442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8715</wp:posOffset>
                </wp:positionH>
                <wp:positionV relativeFrom="paragraph">
                  <wp:posOffset>588645</wp:posOffset>
                </wp:positionV>
                <wp:extent cx="3219450" cy="63817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0070C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44"/>
                                <w:szCs w:val="44"/>
                              </w:rPr>
                              <w:t>PERSONAL  RESU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0070C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50"/>
                                <w:szCs w:val="5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50.25pt;mso-wrap-distance-left:9.05pt;mso-wrap-distance-right:9.05pt;mso-wrap-distance-top:0pt;mso-wrap-distance-bottom:0pt;margin-top:46.35pt;mso-position-vertical-relative:text;margin-left:-9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0070C0"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color w:val="0070C0"/>
                          <w:sz w:val="44"/>
                          <w:szCs w:val="44"/>
                        </w:rPr>
                        <w:t>PERSONAL  RESUME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0070C0"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color w:val="0070C0"/>
                          <w:sz w:val="50"/>
                          <w:szCs w:val="5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i w:val="false"/>
    </w:rPr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HTML">
    <w:name w:val="HTML 引文"/>
    <w:qFormat/>
    <w:rPr>
      <w:i w:val="false"/>
    </w:rPr>
  </w:style>
  <w:style w:type="character" w:styleId="InternetLink">
    <w:name w:val="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6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9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6T03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