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45085</wp:posOffset>
                </wp:positionV>
                <wp:extent cx="19450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金融分析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-3.55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金融分析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52"/>
                        </w:rPr>
                      </w:pPr>
                      <w:r>
                        <w:rPr>
                          <w:rFonts w:cs="微软雅黑"/>
                          <w:bCs/>
                          <w:sz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7380</wp:posOffset>
                </wp:positionH>
                <wp:positionV relativeFrom="paragraph">
                  <wp:posOffset>32385</wp:posOffset>
                </wp:positionV>
                <wp:extent cx="1206500" cy="265430"/>
                <wp:effectExtent l="8255" t="8255" r="8890" b="8890"/>
                <wp:wrapNone/>
                <wp:docPr id="1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6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自选图形 26" fillcolor="white" stroked="t" o:allowincell="f" style="position:absolute;margin-left:-49.4pt;margin-top:2.55pt;width:94.95pt;height:20.85pt;mso-wrap-style:none;v-text-anchor:middle" type="_x0000_t18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905</wp:posOffset>
                </wp:positionV>
                <wp:extent cx="6413500" cy="94640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37" w:leader="none"/>
                                <w:tab w:val="left" w:pos="4044" w:leader="none"/>
                                <w:tab w:val="left" w:pos="605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 /9-20xx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财经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金融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业课程：国际金融，货币银行学，证券投资学，商业银行经营与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人寿保险有限公司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个人理财中心 理财顾问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务规划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进行需求分析，了解其财务状况及家庭状况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深入面谈，共同商讨，指出风险所在及制定财政目标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实际情况制定理财报告及财务解决方案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陈述理财报告，与其在财务解决方案对其生活的帮助上达成共识，完成销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客户服务，包括资产配置重新检阅，提供投资讲座、医疗讲座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保险集团公司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营销部门 理财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提供理财分析服务，确认客户的财务目标及关注点，评估客户现时的财务状况，提供相关的建议与方案给客户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团队活动，发掘准客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10 /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际财务管理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M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投资连结和万能保险销售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保险代理人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全国计算机等级二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学英语四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5.2pt;mso-wrap-distance-left:9.05pt;mso-wrap-distance-right:9.05pt;mso-wrap-distance-top:0pt;mso-wrap-distance-bottom:0pt;margin-top:0.1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37" w:leader="none"/>
                          <w:tab w:val="left" w:pos="4044" w:leader="none"/>
                          <w:tab w:val="left" w:pos="605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 /9-20xx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财经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金融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业课程：国际金融，货币银行学，证券投资学，商业银行经营与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人寿保险有限公司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个人理财中心 理财顾问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务规划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进行需求分析，了解其财务状况及家庭状况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深入面谈，共同商讨，指出风险所在及制定财政目标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客户实际情况制定理财报告及财务解决方案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陈述理财报告，与其在财务解决方案对其生活的帮助上达成共识，完成销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供客户服务，包括资产配置重新检阅，提供投资讲座、医疗讲座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保险集团公司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营销部门 理财顾问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提供理财分析服务，确认客户的财务目标及关注点，评估客户现时的财务状况，提供相关的建议与方案给客户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加团队活动，发掘准客户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10 /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际财务管理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MF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投资连结和万能保险销售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9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保险代理人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会计上岗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全国计算机等级二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学英语四级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7380</wp:posOffset>
                </wp:positionH>
                <wp:positionV relativeFrom="paragraph">
                  <wp:posOffset>288925</wp:posOffset>
                </wp:positionV>
                <wp:extent cx="1206500" cy="265430"/>
                <wp:effectExtent l="8255" t="8255" r="8890" b="8890"/>
                <wp:wrapNone/>
                <wp:docPr id="1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6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49.4pt;margin-top:22.75pt;width:94.95pt;height:20.85pt;mso-wrap-style:none;v-text-anchor:middle" type="_x0000_t18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7380</wp:posOffset>
                </wp:positionH>
                <wp:positionV relativeFrom="paragraph">
                  <wp:posOffset>210185</wp:posOffset>
                </wp:positionV>
                <wp:extent cx="1206500" cy="265430"/>
                <wp:effectExtent l="8255" t="8255" r="8890" b="889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6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-49.4pt;margin-top:16.55pt;width:94.95pt;height:20.85pt;mso-wrap-style:none;v-text-anchor:middle" type="_x0000_t18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7380</wp:posOffset>
                </wp:positionH>
                <wp:positionV relativeFrom="paragraph">
                  <wp:posOffset>255905</wp:posOffset>
                </wp:positionV>
                <wp:extent cx="1206500" cy="265430"/>
                <wp:effectExtent l="8255" t="8255" r="8890" b="8890"/>
                <wp:wrapNone/>
                <wp:docPr id="1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6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-49.4pt;margin-top:20.15pt;width:94.95pt;height:20.85pt;mso-wrap-style:none;v-text-anchor:middle" type="_x0000_t18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