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52855</wp:posOffset>
                </wp:positionH>
                <wp:positionV relativeFrom="paragraph">
                  <wp:posOffset>814705</wp:posOffset>
                </wp:positionV>
                <wp:extent cx="8380730" cy="8971280"/>
                <wp:effectExtent l="0" t="0" r="0" b="0"/>
                <wp:wrapNone/>
                <wp:docPr id="1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0" cy="897120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3366cc" stroked="f" o:allowincell="f" style="position:absolute;margin-left:-98.65pt;margin-top:64.15pt;width:659.85pt;height:706.35pt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1515</wp:posOffset>
                </wp:positionH>
                <wp:positionV relativeFrom="paragraph">
                  <wp:posOffset>-751205</wp:posOffset>
                </wp:positionV>
                <wp:extent cx="1087755" cy="1419860"/>
                <wp:effectExtent l="12700" t="12700" r="12700" b="1270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920" cy="1419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-54.45pt;margin-top:-59.15pt;width:85.6pt;height:111.75pt;mso-wrap-style:none;v-text-anchor:middle">
                <v:fill o:detectmouseclick="t" on="false"/>
                <v:stroke color="#3366cc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6590</wp:posOffset>
                </wp:positionH>
                <wp:positionV relativeFrom="paragraph">
                  <wp:posOffset>-725805</wp:posOffset>
                </wp:positionV>
                <wp:extent cx="1036320" cy="1421130"/>
                <wp:effectExtent l="0" t="0" r="0" b="0"/>
                <wp:wrapNone/>
                <wp:docPr id="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21280"/>
                          <a:chOff x="0" y="0"/>
                          <a:chExt cx="1036440" cy="14212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9360"/>
                            <a:ext cx="1034280" cy="123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51.7pt;margin-top:-57.15pt;width:81.55pt;height:111.9pt" coordorigin="-1034,-1143" coordsize="1631,2238">
                <v:rect id="shape_0" ID="矩形 9" fillcolor="white" stroked="f" o:allowincell="f" style="position:absolute;left:-1023;top:-1143;width:1620;height:2165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34;top:-845;width:1628;height:19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36930</wp:posOffset>
                </wp:positionH>
                <wp:positionV relativeFrom="paragraph">
                  <wp:posOffset>-313690</wp:posOffset>
                </wp:positionV>
                <wp:extent cx="14598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24.7pt;mso-position-vertical-relative:text;margin-left: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9795</wp:posOffset>
                </wp:positionH>
                <wp:positionV relativeFrom="paragraph">
                  <wp:posOffset>1287780</wp:posOffset>
                </wp:positionV>
                <wp:extent cx="7134225" cy="8013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30.95pt;mso-wrap-distance-left:9.05pt;mso-wrap-distance-right:9.05pt;mso-wrap-distance-top:0pt;mso-wrap-distance-bottom:0pt;margin-top:101.4pt;mso-position-vertical-relative:text;margin-left:-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81280</wp:posOffset>
                </wp:positionV>
                <wp:extent cx="513969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2345678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6.4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2345678  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173jl.com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4-26T05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