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7735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spacing w:lineRule="atLeast" w:line="375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98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3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57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45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东湛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东惠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惠州经济职业技术学院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物业管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1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二年以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物业管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销售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行政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湛江市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可面议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英语 一般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普通话 标准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计算机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证书 初级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  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学校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         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惠州经济职业技术学院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专科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惠州经济职业技术学院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专科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惠州经济职业技术学院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专科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培训机构</w:t>
      </w:r>
      <w:r>
        <w:rPr>
          <w:b w:val="false"/>
          <w:bCs w:val="false"/>
          <w:sz w:val="21"/>
          <w:szCs w:val="21"/>
        </w:rPr>
        <w:tab/>
      </w:r>
      <w:r>
        <w:rPr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证书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公司：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惠州奥林匹克花园物业公司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范围：</w:t>
      </w:r>
      <w:r>
        <w:rPr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11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私营企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建筑、房地产、物业管理、装潢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担任职位：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物业助理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在物业公司中，我不断的提高了妥善处理客户有关投诉、令客户满意的能力以及突发事件的处理能力，同时提升了自己职业道德观。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自我介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人热情随和，活波开朗。在学习上，我一直勤奋努力，并且也取得了良好的成绩。在学好课程的同时，我也注重扩展知识面。物业管理知识加上房屋建筑绘图知识的双重。教育相信能为我以后的工作学习提供更大的学习空间。本人专业是物业管理，在校期间掌握了相应的理论知识，懂得如何处理一些小的突发事件，同时在校期间本人在老师的指导下专门学过建筑制图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CAD)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，也学过建筑预算，所以本人希望可以在房地产、物业、装修、建筑等行业方面发展，提高自己，证明自己，发展自己！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联系方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5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