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6640</wp:posOffset>
                </wp:positionH>
                <wp:positionV relativeFrom="paragraph">
                  <wp:posOffset>-845820</wp:posOffset>
                </wp:positionV>
                <wp:extent cx="7439025" cy="1646555"/>
                <wp:effectExtent l="635" t="0" r="0" b="635"/>
                <wp:wrapNone/>
                <wp:docPr id="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040" cy="1646640"/>
                        </a:xfrm>
                        <a:custGeom>
                          <a:avLst/>
                          <a:gdLst>
                            <a:gd name="textAreaLeft" fmla="*/ 939240 w 4217400"/>
                            <a:gd name="textAreaRight" fmla="*/ 3278160 w 4217400"/>
                            <a:gd name="textAreaTop" fmla="*/ 207720 h 933480"/>
                            <a:gd name="textAreaBottom" fmla="*/ 725760 h 933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89" y="21600"/>
                              </a:lnTo>
                              <a:lnTo>
                                <a:pt x="5511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2" fillcolor="#000082" stroked="f" o:allowincell="f" style="position:absolute;margin-left:-83.2pt;margin-top:-66.6pt;width:585.7pt;height:129.6pt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-70866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8715</wp:posOffset>
                </wp:positionH>
                <wp:positionV relativeFrom="paragraph">
                  <wp:posOffset>1659890</wp:posOffset>
                </wp:positionV>
                <wp:extent cx="7439025" cy="76200"/>
                <wp:effectExtent l="635" t="635" r="0" b="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000082" stroked="f" o:allowincell="f" style="position:absolute;margin-left:-90.5pt;margin-top:130.7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3964940</wp:posOffset>
                </wp:positionV>
                <wp:extent cx="7439025" cy="76200"/>
                <wp:effectExtent l="635" t="635" r="0" b="0"/>
                <wp:wrapNone/>
                <wp:docPr id="4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#000082" stroked="f" o:allowincell="f" style="position:absolute;margin-left:-86pt;margin-top:312.2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0140</wp:posOffset>
                </wp:positionH>
                <wp:positionV relativeFrom="paragraph">
                  <wp:posOffset>7155815</wp:posOffset>
                </wp:positionV>
                <wp:extent cx="7439025" cy="76200"/>
                <wp:effectExtent l="635" t="635" r="0" b="63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9040" cy="76320"/>
                        </a:xfrm>
                        <a:custGeom>
                          <a:avLst/>
                          <a:gdLst>
                            <a:gd name="textAreaLeft" fmla="*/ 1509480 w 4217400"/>
                            <a:gd name="textAreaRight" fmla="*/ 2707920 w 421740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#000082" stroked="f" o:allowincell="f" style="position:absolute;margin-left:-88.25pt;margin-top:563.45pt;width:585.7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48105</wp:posOffset>
                </wp:positionH>
                <wp:positionV relativeFrom="paragraph">
                  <wp:posOffset>9708515</wp:posOffset>
                </wp:positionV>
                <wp:extent cx="7981315" cy="76200"/>
                <wp:effectExtent l="635" t="635" r="0" b="635"/>
                <wp:wrapNone/>
                <wp:docPr id="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1200" cy="76320"/>
                        </a:xfrm>
                        <a:custGeom>
                          <a:avLst/>
                          <a:gdLst>
                            <a:gd name="textAreaLeft" fmla="*/ 1619640 w 4524840"/>
                            <a:gd name="textAreaRight" fmla="*/ 2905200 w 4524840"/>
                            <a:gd name="textAreaTop" fmla="*/ 15480 h 43200"/>
                            <a:gd name="textAreaBottom" fmla="*/ 27720 h 4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0834" y="21600"/>
                              </a:lnTo>
                              <a:lnTo>
                                <a:pt x="10766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82">
                                <a:alpha val="75294"/>
                              </a:srgbClr>
                            </a:gs>
                            <a:gs pos="100000">
                              <a:srgbClr val="ff82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#000082" stroked="f" o:allowincell="f" style="position:absolute;margin-left:-106.2pt;margin-top:764.45pt;width:628.4pt;height:5.95pt;flip:y;mso-wrap-style:none;v-text-anchor:middle" type="_x0000_t8">
                <v:fill o:detectmouseclick="t" color2="#ff82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1478915</wp:posOffset>
                </wp:positionV>
                <wp:extent cx="6319520" cy="945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731497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院  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>学历： 本科</w:t>
                            </w:r>
                            <w:r>
                              <w:rPr>
                                <w:rFonts w:cs="Times New Roman"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 视觉艺术传达设计</w:t>
                            </w:r>
                            <w:r>
                              <w:rPr>
                                <w:rFonts w:cs="Times New Roman"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731497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31497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pt;height:744.35pt;mso-wrap-distance-left:9.05pt;mso-wrap-distance-right:9.05pt;mso-wrap-distance-top:0pt;mso-wrap-distance-bottom:0pt;margin-top:116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731497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院  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>学历： 本科</w:t>
                      </w:r>
                      <w:r>
                        <w:rPr>
                          <w:rFonts w:cs="Times New Roman"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 视觉艺术传达设计</w:t>
                      </w:r>
                      <w:r>
                        <w:rPr>
                          <w:rFonts w:cs="Times New Roman"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731497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31497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8020</wp:posOffset>
                </wp:positionH>
                <wp:positionV relativeFrom="paragraph">
                  <wp:posOffset>894080</wp:posOffset>
                </wp:positionV>
                <wp:extent cx="7044055" cy="381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40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2345678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65pt;height:30pt;mso-wrap-distance-left:9.05pt;mso-wrap-distance-right:9.05pt;mso-wrap-distance-top:0pt;mso-wrap-distance-bottom:0pt;margin-top:70.4pt;mso-position-vertical-relative:text;margin-left:-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2345678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4-26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