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4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潮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60 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8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普通求职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：会计，出纳员：出纳，统计员：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兼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履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市锦亿洒店文化发展有限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6-03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02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、核数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负责每日营业收入以及有关公司内部各部门与财务相关的工作等等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为寻求新的发展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育简历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央广播电视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获得学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7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2-09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5-07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财经学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财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8-09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07-1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广播电视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电算化会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会计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一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能熟练地操作金碟、用友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软件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求职自我介绍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本人为人谦虚、自律、自信，性格开朗、正直忠诚、勤奋求实。适应环境的能力较强，学习能力强，有较强的协调能力和服务意识，良好的团队合作精神。目前本人仍在不断地追求各方面的自我完善。个人宣言：没有最好，只求更好，有追求才有进步！</w:t>
      </w:r>
    </w:p>
    <w:p>
      <w:pPr>
        <w:pStyle w:val="Normal"/>
        <w:widowControl/>
        <w:spacing w:lineRule="atLeast" w:line="450" w:before="0" w:after="150"/>
        <w:ind w:left="0" w:right="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0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熟练掌握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PS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CorelDRAW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Flash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Dreamweaver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、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AI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等平面软件软件。包装设计、版面设计、文案、策划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六年绘画基础。有较强的创意思维，独特的创意理念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Normal"/>
        <w:widowControl/>
        <w:spacing w:lineRule="atLeast" w:line="450" w:before="0" w:after="150"/>
        <w:ind w:left="0" w:right="0" w:hanging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1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我是来自吉利大学新闻传播学院的一名学生，在大学四年里我积极学校，努力向组织靠拢，丰富自己的可与文化知识。团队合作能力较强，喜欢挑战自己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10:0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