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1376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4240</wp:posOffset>
                </wp:positionH>
                <wp:positionV relativeFrom="paragraph">
                  <wp:posOffset>177800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15C6D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color w:val="415C6D"/>
                                <w:sz w:val="100"/>
                                <w:szCs w:val="10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14pt;mso-position-vertical-relative:text;margin-left:17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15C6D"/>
                          <w:sz w:val="100"/>
                          <w:szCs w:val="100"/>
                        </w:rPr>
                      </w:pPr>
                      <w:r>
                        <w:rPr>
                          <w:color w:val="415C6D"/>
                          <w:sz w:val="100"/>
                          <w:szCs w:val="10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4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