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5485</wp:posOffset>
                </wp:positionH>
                <wp:positionV relativeFrom="paragraph">
                  <wp:posOffset>-344805</wp:posOffset>
                </wp:positionV>
                <wp:extent cx="1290955" cy="1290955"/>
                <wp:effectExtent l="8255" t="8890" r="8890" b="825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290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5" fillcolor="white" stroked="t" o:allowincell="f" style="position:absolute;margin-left:-55.55pt;margin-top:-27.15pt;width:101.6pt;height:101.6pt;mso-wrap-style:none;v-text-anchor:middle" type="_x0000_t10">
                <v:fill o:detectmouseclick="t" color2="white"/>
                <v:stroke color="#00b05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46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-3225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5.4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0290</wp:posOffset>
                </wp:positionH>
                <wp:positionV relativeFrom="paragraph">
                  <wp:posOffset>159385</wp:posOffset>
                </wp:positionV>
                <wp:extent cx="5139690" cy="1141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2.55pt;mso-position-vertical-relative:text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86360</wp:posOffset>
                </wp:positionV>
                <wp:extent cx="7386320" cy="8246110"/>
                <wp:effectExtent l="0" t="0" r="635" b="6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480" cy="8246160"/>
                        </a:xfrm>
                        <a:custGeom>
                          <a:avLst/>
                          <a:gdLst>
                            <a:gd name="textAreaLeft" fmla="*/ 31320 w 4187520"/>
                            <a:gd name="textAreaRight" fmla="*/ 4156200 w 4187520"/>
                            <a:gd name="textAreaTop" fmla="*/ 31320 h 4674960"/>
                            <a:gd name="textAreaBottom" fmla="*/ 4643640 h 4674960"/>
                          </a:gdLst>
                          <a:ahLst/>
                          <a:rect l="textAreaLeft" t="textAreaTop" r="textAreaRight" b="textAreaBottom"/>
                          <a:pathLst>
                            <a:path w="21600" h="24114">
                              <a:moveTo>
                                <a:pt x="553" y="0"/>
                              </a:moveTo>
                              <a:arcTo wR="553" hR="553" stAng="16200000" swAng="-5400000"/>
                              <a:lnTo>
                                <a:pt x="0" y="23561"/>
                              </a:lnTo>
                              <a:arcTo wR="553" hR="553" stAng="10800000" swAng="-5400000"/>
                              <a:lnTo>
                                <a:pt x="21047" y="24114"/>
                              </a:lnTo>
                              <a:arcTo wR="553" hR="553" stAng="5400000" swAng="-5400000"/>
                              <a:lnTo>
                                <a:pt x="21600" y="553"/>
                              </a:lnTo>
                              <a:arcTo wR="553" hR="55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82.95pt;margin-top:6.8pt;width:581.55pt;height:649.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8970</wp:posOffset>
                </wp:positionH>
                <wp:positionV relativeFrom="paragraph">
                  <wp:posOffset>11430</wp:posOffset>
                </wp:positionV>
                <wp:extent cx="6677660" cy="369570"/>
                <wp:effectExtent l="0" t="0" r="0" b="0"/>
                <wp:wrapNone/>
                <wp:docPr id="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1.1pt;margin-top:0.9pt;width:525.75pt;height:29.1pt" coordorigin="-1022,18" coordsize="10515,582">
                <v:line id="shape_0" from="-972,282" to="9493,282" ID="直线 2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1" fillcolor="#00b050" stroked="f" o:allowincell="f" style="position:absolute;left:-1022;top:18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19" fillcolor="white" stroked="t" o:allowincell="f" style="position:absolute;left:313;top:204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4530</wp:posOffset>
                </wp:positionH>
                <wp:positionV relativeFrom="paragraph">
                  <wp:posOffset>3810</wp:posOffset>
                </wp:positionV>
                <wp:extent cx="6670675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581.2pt;mso-wrap-distance-left:9.05pt;mso-wrap-distance-right:9.05pt;mso-wrap-distance-top:0pt;mso-wrap-distance-bottom:0pt;margin-top:0.3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194310</wp:posOffset>
                </wp:positionV>
                <wp:extent cx="6677660" cy="369570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0.3pt;margin-top:15.3pt;width:525.75pt;height:29.1pt" coordorigin="-1006,306" coordsize="10515,582">
                <v:line id="shape_0" from="-956,570" to="9509,570" ID="直线 26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7" fillcolor="#00b050" stroked="f" o:allowincell="f" style="position:absolute;left:-1006;top:306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28" fillcolor="white" stroked="t" o:allowincell="f" style="position:absolute;left:329;top:492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204470</wp:posOffset>
                </wp:positionV>
                <wp:extent cx="6677660" cy="369570"/>
                <wp:effectExtent l="0" t="0" r="0" b="0"/>
                <wp:wrapNone/>
                <wp:docPr id="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9.5pt;margin-top:16.1pt;width:525.75pt;height:29.1pt" coordorigin="-990,322" coordsize="10515,582">
                <v:line id="shape_0" from="-940,586" to="9525,586" ID="直线 3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31" fillcolor="#00b050" stroked="f" o:allowincell="f" style="position:absolute;left:-990;top:322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32" fillcolor="white" stroked="t" o:allowincell="f" style="position:absolute;left:345;top:508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s://www.baidu.com/s?wd=&#19994;&#21153;&#31649;&#29702;&amp;hl_tag=textlink&amp;tn=SE_hldp01350_v6v6zkg6" TargetMode="External"/><Relationship Id="rId4" Type="http://schemas.openxmlformats.org/officeDocument/2006/relationships/hyperlink" Target="https://www.baidu.com/s?wd=&#21069;&#2138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s://www.baidu.com/s?wd=&#19994;&#21153;&#31649;&#29702;&amp;hl_tag=textlink&amp;tn=SE_hldp01350_v6v6zkg6" TargetMode="External"/><Relationship Id="rId7" Type="http://schemas.openxmlformats.org/officeDocument/2006/relationships/hyperlink" Target="https://www.baidu.com/s?wd=&#21069;&#21381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