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事业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事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chinaz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chinaz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0-04-26T05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