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825"/>
                <wp:effectExtent l="0" t="635" r="635" b="0"/>
                <wp:wrapNone/>
                <wp:docPr id="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10029960"/>
                        </a:xfrm>
                        <a:custGeom>
                          <a:avLst/>
                          <a:gdLst>
                            <a:gd name="textAreaLeft" fmla="*/ 36360 w 3947040"/>
                            <a:gd name="textAreaRight" fmla="*/ 3910680 w 3947040"/>
                            <a:gd name="textAreaTop" fmla="*/ 36360 h 5686200"/>
                            <a:gd name="textAreaBottom" fmla="*/ 5649840 h 5686200"/>
                          </a:gdLst>
                          <a:ahLst/>
                          <a:rect l="textAreaLeft" t="textAreaTop" r="textAreaRight" b="textAreaBottom"/>
                          <a:pathLst>
                            <a:path w="21600" h="31117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431"/>
                              </a:lnTo>
                              <a:arcTo wR="686" hR="686" stAng="10800000" swAng="-5400000"/>
                              <a:lnTo>
                                <a:pt x="20914" y="31117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67.1pt;margin-top:-45.15pt;width:548.15pt;height:7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-520065</wp:posOffset>
                </wp:positionV>
                <wp:extent cx="6837680" cy="9909175"/>
                <wp:effectExtent l="0" t="635" r="635" b="635"/>
                <wp:wrapNone/>
                <wp:docPr id="2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9909000"/>
                        </a:xfrm>
                        <a:custGeom>
                          <a:avLst/>
                          <a:gdLst>
                            <a:gd name="textAreaLeft" fmla="*/ 36000 w 3876480"/>
                            <a:gd name="textAreaRight" fmla="*/ 3840480 w 3876480"/>
                            <a:gd name="textAreaTop" fmla="*/ 36000 h 5617800"/>
                            <a:gd name="textAreaBottom" fmla="*/ 558180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1302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616"/>
                              </a:lnTo>
                              <a:arcTo wR="686" hR="686" stAng="10800000" swAng="-5400000"/>
                              <a:lnTo>
                                <a:pt x="20914" y="31302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#ccc1da" stroked="f" o:allowincell="f" style="position:absolute;margin-left:-63.05pt;margin-top:-40.95pt;width:538.35pt;height:78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29945</wp:posOffset>
                </wp:positionH>
                <wp:positionV relativeFrom="paragraph">
                  <wp:posOffset>-487680</wp:posOffset>
                </wp:positionV>
                <wp:extent cx="5158105" cy="9820275"/>
                <wp:effectExtent l="635" t="1270" r="0" b="0"/>
                <wp:wrapNone/>
                <wp:docPr id="3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080" cy="9820440"/>
                        </a:xfrm>
                        <a:custGeom>
                          <a:avLst/>
                          <a:gdLst>
                            <a:gd name="textAreaLeft" fmla="*/ 27000 w 2924280"/>
                            <a:gd name="textAreaRight" fmla="*/ 2897280 w 2924280"/>
                            <a:gd name="textAreaTop" fmla="*/ 27000 h 5567400"/>
                            <a:gd name="textAreaBottom" fmla="*/ 5540400 h 5567400"/>
                          </a:gdLst>
                          <a:ahLst/>
                          <a:rect l="textAreaLeft" t="textAreaTop" r="textAreaRight" b="textAreaBottom"/>
                          <a:pathLst>
                            <a:path w="21600" h="41121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40435"/>
                              </a:lnTo>
                              <a:arcTo wR="686" hR="686" stAng="10800000" swAng="-5400000"/>
                              <a:lnTo>
                                <a:pt x="20914" y="41121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65.35pt;margin-top:-38.4pt;width:406.1pt;height:77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50570</wp:posOffset>
            </wp:positionH>
            <wp:positionV relativeFrom="paragraph">
              <wp:posOffset>-207645</wp:posOffset>
            </wp:positionV>
            <wp:extent cx="1453515" cy="139319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00125</wp:posOffset>
                </wp:positionH>
                <wp:positionV relativeFrom="paragraph">
                  <wp:posOffset>-173990</wp:posOffset>
                </wp:positionV>
                <wp:extent cx="1036955" cy="433705"/>
                <wp:effectExtent l="635" t="635" r="0" b="635"/>
                <wp:wrapNone/>
                <wp:docPr id="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e6b9b8" stroked="f" o:allowincell="f" style="position:absolute;margin-left:78.75pt;margin-top:-13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03580</wp:posOffset>
                </wp:positionH>
                <wp:positionV relativeFrom="paragraph">
                  <wp:posOffset>-208280</wp:posOffset>
                </wp:positionV>
                <wp:extent cx="1396365" cy="1395730"/>
                <wp:effectExtent l="13970" t="13335" r="12065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5.45pt;margin-top:-16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3150</wp:posOffset>
                </wp:positionH>
                <wp:positionV relativeFrom="paragraph">
                  <wp:posOffset>-264160</wp:posOffset>
                </wp:positionV>
                <wp:extent cx="4677410" cy="9335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09-20xx.07          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职业技术学院              行政专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成绩出色，所修专业课程平均分排名全专业前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5%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在校期间，担任校志愿者，组织并参与了敬老院献爱心活动，并申请担任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马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工作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，具有一定听说写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可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系列办公软件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一定文字功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3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8"/>
                                <w:szCs w:val="28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35.1pt;mso-wrap-distance-left:9.05pt;mso-wrap-distance-right:9.05pt;mso-wrap-distance-top:0pt;mso-wrap-distance-bottom:0pt;margin-top:-20.8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  <w:t>基本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09-20xx.07          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职业技术学院              行政专业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成绩出色，所修专业课程平均分排名全专业前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5%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在校期间，担任校志愿者，组织并参与了敬老院献爱心活动，并申请担任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马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工作技能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，具有一定听说写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可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系列办公软件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一定文字功底</w:t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23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8"/>
                          <w:szCs w:val="28"/>
                        </w:rPr>
                        <w:t>个人性格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6155</wp:posOffset>
                </wp:positionH>
                <wp:positionV relativeFrom="paragraph">
                  <wp:posOffset>180340</wp:posOffset>
                </wp:positionV>
                <wp:extent cx="2017395" cy="401955"/>
                <wp:effectExtent l="1270" t="635" r="635" b="0"/>
                <wp:wrapNone/>
                <wp:docPr id="8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7.65pt;margin-top:14.2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48030</wp:posOffset>
                </wp:positionH>
                <wp:positionV relativeFrom="paragraph">
                  <wp:posOffset>144780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4pt;mso-position-vertical-relative:text;margin-left:-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6315</wp:posOffset>
                </wp:positionH>
                <wp:positionV relativeFrom="paragraph">
                  <wp:posOffset>271780</wp:posOffset>
                </wp:positionV>
                <wp:extent cx="2017395" cy="401955"/>
                <wp:effectExtent l="1270" t="635" r="635" b="0"/>
                <wp:wrapNone/>
                <wp:docPr id="10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8.45pt;margin-top:21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9765</wp:posOffset>
                </wp:positionH>
                <wp:positionV relativeFrom="paragraph">
                  <wp:posOffset>221615</wp:posOffset>
                </wp:positionV>
                <wp:extent cx="1210945" cy="381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0pt;mso-wrap-distance-left:9.05pt;mso-wrap-distance-right:9.05pt;mso-wrap-distance-top:0pt;mso-wrap-distance-bottom:0pt;margin-top:17.4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86155</wp:posOffset>
                </wp:positionH>
                <wp:positionV relativeFrom="paragraph">
                  <wp:posOffset>373380</wp:posOffset>
                </wp:positionV>
                <wp:extent cx="2017395" cy="401955"/>
                <wp:effectExtent l="1270" t="635" r="635" b="0"/>
                <wp:wrapNone/>
                <wp:docPr id="12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7.65pt;margin-top:29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20445</wp:posOffset>
                </wp:positionH>
                <wp:positionV relativeFrom="paragraph">
                  <wp:posOffset>364490</wp:posOffset>
                </wp:positionV>
                <wp:extent cx="1036955" cy="433705"/>
                <wp:effectExtent l="1270" t="1270" r="0" b="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e6b9b8" stroked="f" o:allowincell="f" style="position:absolute;margin-left:80.35pt;margin-top:28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4370</wp:posOffset>
                </wp:positionH>
                <wp:positionV relativeFrom="paragraph">
                  <wp:posOffset>335915</wp:posOffset>
                </wp:positionV>
                <wp:extent cx="1210945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30pt;mso-wrap-distance-left:9.05pt;mso-wrap-distance-right:9.05pt;mso-wrap-distance-top:0pt;mso-wrap-distance-bottom:0pt;margin-top:26.45pt;mso-position-vertical-relative:text;margin-left:-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住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96315</wp:posOffset>
                </wp:positionH>
                <wp:positionV relativeFrom="paragraph">
                  <wp:posOffset>68580</wp:posOffset>
                </wp:positionV>
                <wp:extent cx="2017395" cy="401955"/>
                <wp:effectExtent l="1270" t="635" r="635" b="0"/>
                <wp:wrapNone/>
                <wp:docPr id="15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8.45pt;margin-top:5.4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9610</wp:posOffset>
                </wp:positionH>
                <wp:positionV relativeFrom="paragraph">
                  <wp:posOffset>15875</wp:posOffset>
                </wp:positionV>
                <wp:extent cx="1508125" cy="381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30pt;mso-wrap-distance-left:9.05pt;mso-wrap-distance-right:9.05pt;mso-wrap-distance-top:0pt;mso-wrap-distance-bottom:0pt;margin-top:1.25pt;mso-position-vertical-relative:text;margin-left:-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6475</wp:posOffset>
                </wp:positionH>
                <wp:positionV relativeFrom="paragraph">
                  <wp:posOffset>149860</wp:posOffset>
                </wp:positionV>
                <wp:extent cx="2017395" cy="401955"/>
                <wp:effectExtent l="1270" t="1270" r="635" b="0"/>
                <wp:wrapNone/>
                <wp:docPr id="17" name="棒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402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1" fillcolor="#e6b9b8" stroked="f" o:allowincell="f" style="position:absolute;margin-left:-79.25pt;margin-top:11.8pt;width:158.8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8815</wp:posOffset>
                </wp:positionH>
                <wp:positionV relativeFrom="paragraph">
                  <wp:posOffset>104775</wp:posOffset>
                </wp:positionV>
                <wp:extent cx="1334770" cy="3810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30pt;mso-wrap-distance-left:9.05pt;mso-wrap-distance-right:9.05pt;mso-wrap-distance-top:0pt;mso-wrap-distance-bottom:0pt;margin-top:8.2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212090</wp:posOffset>
                </wp:positionV>
                <wp:extent cx="1036955" cy="433705"/>
                <wp:effectExtent l="1270" t="635" r="0" b="635"/>
                <wp:wrapNone/>
                <wp:docPr id="19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#e6b9b8" stroked="f" o:allowincell="f" style="position:absolute;margin-left:77.95pt;margin-top:16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89965</wp:posOffset>
                </wp:positionH>
                <wp:positionV relativeFrom="paragraph">
                  <wp:posOffset>354330</wp:posOffset>
                </wp:positionV>
                <wp:extent cx="1036955" cy="433705"/>
                <wp:effectExtent l="1270" t="1270" r="0" b="0"/>
                <wp:wrapNone/>
                <wp:docPr id="2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e6b9b8" stroked="f" o:allowincell="f" style="position:absolute;margin-left:77.95pt;margin-top:27.9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825"/>
                <wp:effectExtent l="0" t="635" r="635" b="0"/>
                <wp:wrapNone/>
                <wp:docPr id="21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10029960"/>
                        </a:xfrm>
                        <a:custGeom>
                          <a:avLst/>
                          <a:gdLst>
                            <a:gd name="textAreaLeft" fmla="*/ 36360 w 3947040"/>
                            <a:gd name="textAreaRight" fmla="*/ 3910680 w 3947040"/>
                            <a:gd name="textAreaTop" fmla="*/ 36360 h 5686200"/>
                            <a:gd name="textAreaBottom" fmla="*/ 5649840 h 5686200"/>
                          </a:gdLst>
                          <a:ahLst/>
                          <a:rect l="textAreaLeft" t="textAreaTop" r="textAreaRight" b="textAreaBottom"/>
                          <a:pathLst>
                            <a:path w="21600" h="31117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431"/>
                              </a:lnTo>
                              <a:arcTo wR="686" hR="686" stAng="10800000" swAng="-5400000"/>
                              <a:lnTo>
                                <a:pt x="20914" y="31117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67.1pt;margin-top:-45.15pt;width:548.15pt;height:7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735</wp:posOffset>
                </wp:positionH>
                <wp:positionV relativeFrom="paragraph">
                  <wp:posOffset>-520065</wp:posOffset>
                </wp:positionV>
                <wp:extent cx="6837680" cy="9909175"/>
                <wp:effectExtent l="19050" t="19685" r="19685" b="19685"/>
                <wp:wrapNone/>
                <wp:docPr id="22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9909000"/>
                        </a:xfrm>
                        <a:custGeom>
                          <a:avLst/>
                          <a:gdLst>
                            <a:gd name="textAreaLeft" fmla="*/ 36000 w 3876480"/>
                            <a:gd name="textAreaRight" fmla="*/ 3840480 w 3876480"/>
                            <a:gd name="textAreaTop" fmla="*/ 36000 h 5617800"/>
                            <a:gd name="textAreaBottom" fmla="*/ 558180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1302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616"/>
                              </a:lnTo>
                              <a:arcTo wR="686" hR="686" stAng="10800000" swAng="-5400000"/>
                              <a:lnTo>
                                <a:pt x="20914" y="31302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stroked="t" o:allowincell="f" style="position:absolute;margin-left:-63.05pt;margin-top:-40.95pt;width:538.35pt;height:78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3a2c7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44145</wp:posOffset>
                </wp:positionH>
                <wp:positionV relativeFrom="paragraph">
                  <wp:posOffset>-15240</wp:posOffset>
                </wp:positionV>
                <wp:extent cx="1036955" cy="433705"/>
                <wp:effectExtent l="1270" t="635" r="635" b="635"/>
                <wp:wrapNone/>
                <wp:docPr id="2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e6b9b8" stroked="f" o:allowincell="f" style="position:absolute;margin-left:-11.35pt;margin-top:-1.2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52170</wp:posOffset>
                </wp:positionH>
                <wp:positionV relativeFrom="paragraph">
                  <wp:posOffset>-573405</wp:posOffset>
                </wp:positionV>
                <wp:extent cx="6962140" cy="10029825"/>
                <wp:effectExtent l="0" t="635" r="635" b="0"/>
                <wp:wrapNone/>
                <wp:docPr id="24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040" cy="10029960"/>
                        </a:xfrm>
                        <a:custGeom>
                          <a:avLst/>
                          <a:gdLst>
                            <a:gd name="textAreaLeft" fmla="*/ 36360 w 3947040"/>
                            <a:gd name="textAreaRight" fmla="*/ 3910680 w 3947040"/>
                            <a:gd name="textAreaTop" fmla="*/ 36360 h 5686200"/>
                            <a:gd name="textAreaBottom" fmla="*/ 5649840 h 5686200"/>
                          </a:gdLst>
                          <a:ahLst/>
                          <a:rect l="textAreaLeft" t="textAreaTop" r="textAreaRight" b="textAreaBottom"/>
                          <a:pathLst>
                            <a:path w="21600" h="31117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431"/>
                              </a:lnTo>
                              <a:arcTo wR="686" hR="686" stAng="10800000" swAng="-5400000"/>
                              <a:lnTo>
                                <a:pt x="20914" y="31117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fillcolor="white" stroked="f" o:allowincell="f" style="position:absolute;margin-left:-67.1pt;margin-top:-45.15pt;width:548.15pt;height:78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00735</wp:posOffset>
                </wp:positionH>
                <wp:positionV relativeFrom="paragraph">
                  <wp:posOffset>-520065</wp:posOffset>
                </wp:positionV>
                <wp:extent cx="6837680" cy="9909175"/>
                <wp:effectExtent l="19050" t="19685" r="19685" b="19685"/>
                <wp:wrapNone/>
                <wp:docPr id="25" name="圆角矩形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840" cy="9909000"/>
                        </a:xfrm>
                        <a:custGeom>
                          <a:avLst/>
                          <a:gdLst>
                            <a:gd name="textAreaLeft" fmla="*/ 36000 w 3876480"/>
                            <a:gd name="textAreaRight" fmla="*/ 3840480 w 3876480"/>
                            <a:gd name="textAreaTop" fmla="*/ 36000 h 5617800"/>
                            <a:gd name="textAreaBottom" fmla="*/ 558180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1302">
                              <a:moveTo>
                                <a:pt x="686" y="0"/>
                              </a:moveTo>
                              <a:arcTo wR="686" hR="686" stAng="16200000" swAng="-5400000"/>
                              <a:lnTo>
                                <a:pt x="0" y="30616"/>
                              </a:lnTo>
                              <a:arcTo wR="686" hR="686" stAng="10800000" swAng="-5400000"/>
                              <a:lnTo>
                                <a:pt x="20914" y="31302"/>
                              </a:lnTo>
                              <a:arcTo wR="686" hR="686" stAng="5400000" swAng="-5400000"/>
                              <a:lnTo>
                                <a:pt x="21600" y="686"/>
                              </a:lnTo>
                              <a:arcTo wR="686" hR="68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" stroked="t" o:allowincell="f" style="position:absolute;margin-left:-63.05pt;margin-top:-40.95pt;width:538.35pt;height:78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3a2c7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5260</wp:posOffset>
                </wp:positionH>
                <wp:positionV relativeFrom="paragraph">
                  <wp:posOffset>440690</wp:posOffset>
                </wp:positionV>
                <wp:extent cx="1036955" cy="433705"/>
                <wp:effectExtent l="635" t="635" r="635" b="0"/>
                <wp:wrapNone/>
                <wp:docPr id="2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33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#e6b9b8" stroked="f" o:allowincell="f" style="position:absolute;margin-left:-13.8pt;margin-top:34.7pt;width:81.6pt;height:34.1pt;mso-wrap-style:none;v-text-anchor:middle">
                <v:fill o:detectmouseclick="t" type="solid" color2="#19464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 w:ascii="Arial" w:hAnsi="Arial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4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