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6175</wp:posOffset>
                </wp:positionH>
                <wp:positionV relativeFrom="paragraph">
                  <wp:posOffset>-916305</wp:posOffset>
                </wp:positionV>
                <wp:extent cx="2026285" cy="10749915"/>
                <wp:effectExtent l="0" t="635" r="0" b="0"/>
                <wp:wrapNone/>
                <wp:docPr id="1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393939" stroked="f" o:allowincell="f" style="position:absolute;margin-left:-90.25pt;margin-top:-72.15pt;width:159.5pt;height:846.4pt;mso-wrap-style:none;v-text-anchor:middle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1395</wp:posOffset>
                </wp:positionH>
                <wp:positionV relativeFrom="paragraph">
                  <wp:posOffset>136525</wp:posOffset>
                </wp:positionV>
                <wp:extent cx="2025650" cy="556260"/>
                <wp:effectExtent l="635" t="635" r="635" b="0"/>
                <wp:wrapNone/>
                <wp:docPr id="2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63.45pt;margin-top:10.75pt;width:174.9pt;height:37.55pt" coordorigin="1269,215" coordsize="3498,75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91" fillcolor="#254061" stroked="f" o:allowincell="f" style="position:absolute;left:1270;top:53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2" fillcolor="#0070c0" stroked="f" o:allowincell="f" style="position:absolute;left:1578;top:21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66775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2075</wp:posOffset>
                </wp:positionH>
                <wp:positionV relativeFrom="paragraph">
                  <wp:posOffset>-674370</wp:posOffset>
                </wp:positionV>
                <wp:extent cx="4424045" cy="9453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互联网有限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[ 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视觉设计部 视觉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星座频道页面风格设定以及内页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健康频道页面制作。注重细节和风格的统一性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商城专题页面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 和不同行业的商家沟通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744.35pt;mso-wrap-distance-left:9.05pt;mso-wrap-distance-right:9.05pt;mso-wrap-distance-top:0pt;mso-wrap-distance-bottom:0pt;margin-top:-53.1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互联网有限公司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[ 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]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视觉设计部 视觉设计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星座频道页面风格设定以及内页制作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健康频道页面制作。注重细节和风格的统一性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商城专题页面视觉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 和不同行业的商家沟通设计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8995</wp:posOffset>
                </wp:positionH>
                <wp:positionV relativeFrom="paragraph">
                  <wp:posOffset>97790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62890</wp:posOffset>
                </wp:positionV>
                <wp:extent cx="2025650" cy="556260"/>
                <wp:effectExtent l="1270" t="635" r="635" b="0"/>
                <wp:wrapNone/>
                <wp:docPr id="6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-78.05pt;margin-top:20.7pt;width:174.95pt;height:37.55pt" coordorigin="-1561,414" coordsize="3499,751">
                <v:shape id="shape_0" ID="自选图形 74" fillcolor="#254061" stroked="f" o:allowincell="f" style="position:absolute;left:1073;top:732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73" fillcolor="#0070c0" stroked="f" o:allowincell="f" style="position:absolute;left:-1560;top:414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3645</wp:posOffset>
                </wp:positionH>
                <wp:positionV relativeFrom="paragraph">
                  <wp:posOffset>38100</wp:posOffset>
                </wp:positionV>
                <wp:extent cx="1971675" cy="6879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出生日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籍    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政治面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QQ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微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手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邮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掌握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平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摄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1.7pt;mso-wrap-distance-left:9.05pt;mso-wrap-distance-right:9.05pt;mso-wrap-distance-top:0pt;mso-wrap-distance-bottom:0pt;margin-top:3pt;mso-position-vertical-relative:text;margin-left:-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出生日期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籍    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政治面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QQ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微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手机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邮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掌握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平面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摄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80010</wp:posOffset>
                </wp:positionV>
                <wp:extent cx="2025650" cy="556260"/>
                <wp:effectExtent l="1270" t="635" r="635" b="0"/>
                <wp:wrapNone/>
                <wp:docPr id="8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78.05pt;margin-top:6.3pt;width:174.95pt;height:37.55pt" coordorigin="-1561,126" coordsize="3499,751">
                <v:shape id="shape_0" ID="自选图形 83" fillcolor="#254061" stroked="f" o:allowincell="f" style="position:absolute;left:1073;top:444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4" fillcolor="#0070c0" stroked="f" o:allowincell="f" style="position:absolute;left:-1560;top:126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30810</wp:posOffset>
                </wp:positionV>
                <wp:extent cx="2025650" cy="556260"/>
                <wp:effectExtent l="635" t="635" r="635" b="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74pt;margin-top:10.3pt;width:174.9pt;height:37.55pt" coordorigin="1480,206" coordsize="3498,751">
                <v:shape id="shape_0" ID="自选图形 94" fillcolor="#254061" stroked="f" o:allowincell="f" style="position:absolute;left:1480;top:524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5" fillcolor="#0070c0" stroked="f" o:allowincell="f" style="position:absolute;left:1788;top:206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47625</wp:posOffset>
                </wp:positionV>
                <wp:extent cx="2025650" cy="556260"/>
                <wp:effectExtent l="1270" t="635" r="635" b="0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67148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-360 w 1148040"/>
                              <a:gd name="textAreaRight" fmla="*/ 114804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78.05pt;margin-top:3.75pt;width:174.95pt;height:37.55pt" coordorigin="-1561,75" coordsize="3499,751">
                <v:shape id="shape_0" ID="自选图形 86" fillcolor="#254061" stroked="f" o:allowincell="f" style="position:absolute;left:1073;top:393;width:864;height:249;flip: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87" fillcolor="#0070c0" stroked="f" o:allowincell="f" style="position:absolute;left:-1560;top:75;width:3188;height:750;flip:x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012190</wp:posOffset>
                </wp:positionH>
                <wp:positionV relativeFrom="paragraph">
                  <wp:posOffset>-6262370</wp:posOffset>
                </wp:positionV>
                <wp:extent cx="227330" cy="10749915"/>
                <wp:effectExtent l="635" t="0" r="0" b="0"/>
                <wp:wrapNone/>
                <wp:docPr id="11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393939" stroked="f" o:allowincell="f" style="position:absolute;margin-left:79.65pt;margin-top:-493.1pt;width:17.8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新能源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国际市场部 艺术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负责公司日常宣传、策划设计制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产品海报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广告平面设计、制作及其它图文处理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企业宣传资料的设计、制作与创新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所参加展会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公司在国际市场投放广告的策划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协助其他部门人员顺利完成对设计及美学方面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协助网页设计人员对公司网站风格的把握，色调搭配，布局合理性，图片整理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sz w:val="22"/>
          <w:szCs w:val="22"/>
          <w:shd w:fill="FFFFFF" w:val="clear"/>
        </w:rPr>
        <w:t>、 公司网站后台周期性的修改和维护，对公司所有的宣传广告全程负责一直到完成阶段；</w:t>
      </w:r>
      <w:r>
        <w:rPr>
          <w:rFonts w:cs="微软雅黑"/>
          <w:b w:val="false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与印刷厂沟通印刷工艺、并确保印务的有效执行。</w:t>
      </w:r>
      <w:r>
        <w:rPr>
          <w:rFonts w:cs="微软雅黑"/>
          <w:b w:val="false"/>
          <w:sz w:val="22"/>
          <w:szCs w:val="22"/>
          <w:shd w:fill="FFFFFF" w:val="clear"/>
        </w:rPr>
        <w:br/>
        <w:br/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服务有限公司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70C0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营销部美工组 陈列设计</w:t>
      </w:r>
      <w:r>
        <w:rPr>
          <w:rFonts w:cs="微软雅黑"/>
          <w:b w:val="false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店内、户外、媒体广告等创意设计工作；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各楼层广告、布旗、陈列等设置安装；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店内及各入驻商家的主题推广促销活动的相关广告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对报刊媒体刊发广告样稿的设计；</w:t>
      </w:r>
      <w:r>
        <w:rPr>
          <w:rFonts w:cs="微软雅黑"/>
          <w:b w:val="false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分类管理设计相关的素材资料及工具（电子文件、光盘、画册资料等）；</w:t>
      </w:r>
      <w:r>
        <w:rPr>
          <w:rFonts w:cs="微软雅黑"/>
          <w:b w:val="false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完成领导交办的其他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187325</wp:posOffset>
                </wp:positionV>
                <wp:extent cx="2025650" cy="556260"/>
                <wp:effectExtent l="635" t="635" r="0" b="0"/>
                <wp:wrapNone/>
                <wp:docPr id="12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556200"/>
                          <a:chOff x="0" y="0"/>
                          <a:chExt cx="2025720" cy="55620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95120" y="201960"/>
                            <a:ext cx="549360" cy="158760"/>
                          </a:xfrm>
                          <a:prstGeom prst="parallelogram">
                            <a:avLst>
                              <a:gd name="adj" fmla="val 49934"/>
                            </a:avLst>
                          </a:prstGeom>
                          <a:solidFill>
                            <a:srgbClr val="2540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025000" cy="477000"/>
                          </a:xfrm>
                          <a:custGeom>
                            <a:avLst/>
                            <a:gdLst>
                              <a:gd name="textAreaLeft" fmla="*/ 0 w 1148040"/>
                              <a:gd name="textAreaRight" fmla="*/ 1148400 w 11480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9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9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44.55pt;margin-top:14.75pt;width:174.9pt;height:37.55pt" coordorigin="-891,295" coordsize="3498,751">
                <v:shape id="shape_0" ID="自选图形 97" fillcolor="#254061" stroked="f" o:allowincell="f" style="position:absolute;left:-890;top:613;width:864;height:249;flip:xy;mso-wrap-style:none;v-text-anchor:middle;rotation:270" type="_x0000_t7">
                  <v:fill o:detectmouseclick="t" type="solid" color2="#dabf9e"/>
                  <v:stroke color="#3465a4" joinstyle="round" endcap="flat"/>
                  <w10:wrap type="none"/>
                </v:shape>
                <v:shape id="shape_0" ID="自选图形 98" fillcolor="#0070c0" stroked="f" o:allowincell="f" style="position:absolute;left:-582;top:295;width:3188;height:750;mso-wrap-style:none;v-text-anchor:middle" type="_x0000_t1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>
          <w:rFonts w:cs="微软雅黑"/>
          <w:b w:val="false"/>
          <w:sz w:val="22"/>
          <w:szCs w:val="22"/>
          <w:shd w:fill="FFFFFF" w:val="clear"/>
        </w:rPr>
        <w:t>专业素质基础扎实、性格开朗善于沟通、善于学习尝试新事物并能够承受较大工作压力。多年工作经验，担任平面设计、网站设计、</w:t>
      </w:r>
      <w:r>
        <w:rPr>
          <w:rFonts w:cs="微软雅黑"/>
          <w:b w:val="false"/>
          <w:sz w:val="22"/>
          <w:szCs w:val="22"/>
          <w:shd w:fill="FFFFFF" w:val="clear"/>
        </w:rPr>
        <w:t>APPS</w:t>
      </w:r>
      <w:r>
        <w:rPr>
          <w:rFonts w:cs="微软雅黑"/>
          <w:b w:val="false"/>
          <w:sz w:val="22"/>
          <w:szCs w:val="22"/>
          <w:shd w:fill="FFFFFF" w:val="clear"/>
        </w:rPr>
        <w:t>设计工作，本人接受过正规的美术教育，具有良好的美术功底及艺术素养，能够根据公司和客户的要求完成设计制作，熟练掌握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Illustrator</w:t>
      </w:r>
      <w:r>
        <w:rPr>
          <w:rFonts w:cs="微软雅黑"/>
          <w:b w:val="false"/>
          <w:sz w:val="22"/>
          <w:szCs w:val="22"/>
          <w:shd w:fill="FFFFFF" w:val="clear"/>
        </w:rPr>
        <w:t>，能够高效率地完成工作。具备丰富的工作经验，认真踏实负责，做事有计划，有团队合作精神，力争在最短时间内将工作任务达成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121410</wp:posOffset>
                </wp:positionH>
                <wp:positionV relativeFrom="paragraph">
                  <wp:posOffset>-3916045</wp:posOffset>
                </wp:positionV>
                <wp:extent cx="826770" cy="10749915"/>
                <wp:effectExtent l="635" t="0" r="0" b="0"/>
                <wp:wrapNone/>
                <wp:docPr id="13" name="矩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26920" cy="10749960"/>
                        </a:xfrm>
                        <a:prstGeom prst="rect">
                          <a:avLst/>
                        </a:prstGeom>
                        <a:solidFill>
                          <a:srgbClr val="3939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0" fillcolor="#393939" stroked="f" o:allowincell="f" style="position:absolute;margin-left:88.25pt;margin-top:-308.35pt;width:65.05pt;height:846.4pt;mso-wrap-style:none;v-text-anchor:middle;rotation:270">
                <v:fill o:detectmouseclick="t" type="solid" color2="#c6c6c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