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12345678             :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4-26T08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