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430</wp:posOffset>
                </wp:positionH>
                <wp:positionV relativeFrom="paragraph">
                  <wp:posOffset>704215</wp:posOffset>
                </wp:positionV>
                <wp:extent cx="6709410" cy="6240145"/>
                <wp:effectExtent l="635" t="1270" r="635" b="0"/>
                <wp:wrapNone/>
                <wp:docPr id="1" name="Oval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9320" cy="6240240"/>
                        </a:xfrm>
                        <a:prstGeom prst="ellipse">
                          <a:avLst/>
                        </a:prstGeom>
                        <a:solidFill>
                          <a:srgbClr val="daeef3">
                            <a:alpha val="6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9" fillcolor="#daeef3" stroked="f" o:allowincell="f" style="position:absolute;margin-left:20.9pt;margin-top:55.45pt;width:528.25pt;height:491.3pt;mso-wrap-style:none;v-text-anchor:middle">
                <v:fill o:detectmouseclick="t" type="solid" color2="#25110c" opacity="0.6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53490</wp:posOffset>
                </wp:positionH>
                <wp:positionV relativeFrom="paragraph">
                  <wp:posOffset>-718820</wp:posOffset>
                </wp:positionV>
                <wp:extent cx="3155950" cy="2980055"/>
                <wp:effectExtent l="0" t="635" r="635" b="0"/>
                <wp:wrapNone/>
                <wp:docPr id="2" name="Oval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29800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6" stroked="f" o:allowincell="f" style="position:absolute;margin-left:-98.7pt;margin-top:-56.6pt;width:248.45pt;height:234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5175</wp:posOffset>
                </wp:positionH>
                <wp:positionV relativeFrom="paragraph">
                  <wp:posOffset>-221615</wp:posOffset>
                </wp:positionV>
                <wp:extent cx="1794510" cy="1812290"/>
                <wp:effectExtent l="5080" t="5080" r="5715" b="5715"/>
                <wp:wrapNone/>
                <wp:docPr id="3" name="Oval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4600" cy="181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8" stroked="t" o:allowincell="f" style="position:absolute;margin-left:-60.25pt;margin-top:-17.45pt;width:141.25pt;height:142.65pt;mso-wrap-style:none;v-text-anchor:middle">
                <v:fill o:detectmouseclick="t" on="false"/>
                <v:stroke color="#4bacc6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30935</wp:posOffset>
                </wp:positionH>
                <wp:positionV relativeFrom="paragraph">
                  <wp:posOffset>2137410</wp:posOffset>
                </wp:positionV>
                <wp:extent cx="7760970" cy="1270"/>
                <wp:effectExtent l="635" t="5080" r="635" b="5080"/>
                <wp:wrapNone/>
                <wp:docPr id="4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6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0" stroked="t" o:allowincell="f" style="position:absolute;margin-left:-90pt;margin-top:168.3pt;width:611.05pt;height:0.1pt" type="_x0000_t32">
                <v:stroke color="#4bacc6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2210</wp:posOffset>
                </wp:positionH>
                <wp:positionV relativeFrom="paragraph">
                  <wp:posOffset>2137410</wp:posOffset>
                </wp:positionV>
                <wp:extent cx="1270" cy="7068820"/>
                <wp:effectExtent l="5080" t="635" r="5080" b="635"/>
                <wp:wrapNone/>
                <wp:docPr id="5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6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1" stroked="t" o:allowincell="f" style="position:absolute;margin-left:92.3pt;margin-top:168.3pt;width:0.1pt;height:556.6pt" type="_x0000_t32">
                <v:stroke color="#4bacc6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0935</wp:posOffset>
                </wp:positionH>
                <wp:positionV relativeFrom="paragraph">
                  <wp:posOffset>3943985</wp:posOffset>
                </wp:positionV>
                <wp:extent cx="2303780" cy="1270"/>
                <wp:effectExtent l="635" t="5080" r="635" b="5080"/>
                <wp:wrapNone/>
                <wp:docPr id="6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2" stroked="t" o:allowincell="f" style="position:absolute;margin-left:-89.05pt;margin-top:310.55pt;width:181.3pt;height:0.05pt;flip:x" type="_x0000_t32">
                <v:stroke color="#4bacc6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2210</wp:posOffset>
                </wp:positionH>
                <wp:positionV relativeFrom="paragraph">
                  <wp:posOffset>5808345</wp:posOffset>
                </wp:positionV>
                <wp:extent cx="5532120" cy="1270"/>
                <wp:effectExtent l="635" t="5080" r="635" b="5080"/>
                <wp:wrapNone/>
                <wp:docPr id="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2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3" stroked="t" o:allowincell="f" style="position:absolute;margin-left:69.6pt;margin-top:457.35pt;width:435.6pt;height:0.1pt" type="_x0000_t32">
                <v:stroke color="#4bacc6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2210</wp:posOffset>
                </wp:positionH>
                <wp:positionV relativeFrom="paragraph">
                  <wp:posOffset>7439025</wp:posOffset>
                </wp:positionV>
                <wp:extent cx="5532120" cy="1270"/>
                <wp:effectExtent l="635" t="5080" r="635" b="5080"/>
                <wp:wrapNone/>
                <wp:docPr id="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69.6pt;margin-top:585.75pt;width:435.6pt;height:0.05pt" type="_x0000_t32">
                <v:stroke color="#4bacc6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7955</wp:posOffset>
                </wp:positionH>
                <wp:positionV relativeFrom="paragraph">
                  <wp:posOffset>391795</wp:posOffset>
                </wp:positionV>
                <wp:extent cx="4802505" cy="1270"/>
                <wp:effectExtent l="635" t="5080" r="635" b="5080"/>
                <wp:wrapNone/>
                <wp:docPr id="9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11.65pt;margin-top:30.85pt;width:378.1pt;height:0.1pt" type="_x0000_t32">
                <v:stroke color="#4bacc6" weight="936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685165</wp:posOffset>
            </wp:positionH>
            <wp:positionV relativeFrom="paragraph">
              <wp:posOffset>-69850</wp:posOffset>
            </wp:positionV>
            <wp:extent cx="1618615" cy="1551305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0</wp:posOffset>
                </wp:positionH>
                <wp:positionV relativeFrom="paragraph">
                  <wp:posOffset>2313305</wp:posOffset>
                </wp:positionV>
                <wp:extent cx="1804035" cy="3314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b/>
                                <w:b/>
                                <w:color w:val="4BACC6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b/>
                                <w:color w:val="4BACC6"/>
                                <w:sz w:val="24"/>
                                <w:szCs w:val="24"/>
                                <w:lang w:eastAsia="zh-CN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26.1pt;mso-wrap-distance-left:9.05pt;mso-wrap-distance-right:9.05pt;mso-wrap-distance-top:0pt;mso-wrap-distance-bottom:0pt;margin-top:182.15pt;mso-position-vertical-relative:text;margin-left:-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b/>
                          <w:b/>
                          <w:color w:val="4BACC6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b/>
                          <w:color w:val="4BACC6"/>
                          <w:sz w:val="24"/>
                          <w:szCs w:val="24"/>
                          <w:lang w:eastAsia="zh-CN"/>
                        </w:rPr>
                        <w:t>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2597150</wp:posOffset>
                </wp:positionV>
                <wp:extent cx="1804035" cy="1346835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t>123 on the Stree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t>New York, 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23-123-1234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23-123-123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zh-CN"/>
                              </w:rPr>
                              <w:t xml:space="preserve">173j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zh-CN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06.05pt;mso-wrap-distance-left:9.05pt;mso-wrap-distance-right:9.05pt;mso-wrap-distance-top:0pt;mso-wrap-distance-bottom:0pt;margin-top:204.5pt;mso-position-vertical-relative:text;margin-left:-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en-US" w:eastAsia="en-US"/>
                        </w:rPr>
                        <w:t>123 on the Street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en-US" w:eastAsia="en-US"/>
                        </w:rPr>
                        <w:t>New York, NY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123-123-1234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123-123-1234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en-US" w:eastAsia="zh-CN"/>
                        </w:rPr>
                        <w:t xml:space="preserve">173jl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eastAsia="zh-CN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0</wp:posOffset>
                </wp:positionH>
                <wp:positionV relativeFrom="paragraph">
                  <wp:posOffset>4164965</wp:posOffset>
                </wp:positionV>
                <wp:extent cx="1804035" cy="34988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b/>
                                <w:b/>
                                <w:color w:val="4BACC6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b/>
                                <w:color w:val="4BACC6"/>
                                <w:sz w:val="24"/>
                                <w:szCs w:val="24"/>
                                <w:lang w:eastAsia="zh-CN"/>
                              </w:rPr>
                              <w:t>个人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27.55pt;mso-wrap-distance-left:9.05pt;mso-wrap-distance-right:9.05pt;mso-wrap-distance-top:0pt;mso-wrap-distance-bottom:0pt;margin-top:327.95pt;mso-position-vertical-relative:text;margin-left:-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b/>
                          <w:b/>
                          <w:color w:val="4BACC6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b/>
                          <w:color w:val="4BACC6"/>
                          <w:sz w:val="24"/>
                          <w:szCs w:val="24"/>
                          <w:lang w:eastAsia="zh-CN"/>
                        </w:rPr>
                        <w:t>个人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3580</wp:posOffset>
                </wp:positionH>
                <wp:positionV relativeFrom="paragraph">
                  <wp:posOffset>4553585</wp:posOffset>
                </wp:positionV>
                <wp:extent cx="1804035" cy="2356485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235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 xml:space="preserve">姓        名：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>出生年月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zh-CN"/>
                              </w:rPr>
                              <w:t>：</w:t>
                            </w: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" w:eastAsia="en-US"/>
                              </w:rPr>
                              <w:t>19</w:t>
                            </w: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" w:eastAsia="en-US"/>
                              </w:rPr>
                              <w:t>/</w:t>
                            </w: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" w:eastAsia="en-US"/>
                              </w:rPr>
                              <w:t>/</w:t>
                            </w: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" w:eastAsia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 xml:space="preserve">性      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 xml:space="preserve">别：女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zh-CN"/>
                              </w:rPr>
                              <w:t>籍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zh-CN"/>
                              </w:rPr>
                              <w:t>贯：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>毕业院校：</w:t>
                            </w: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zh-CN"/>
                              </w:rPr>
                              <w:t>xxxxx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>大学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zh-CN"/>
                              </w:rPr>
                              <w:t>专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zh-CN"/>
                              </w:rPr>
                              <w:t>业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>：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zh-CN"/>
                              </w:rPr>
                              <w:t>财务管理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 xml:space="preserve">学     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 xml:space="preserve"> 历：本科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Style w:val="Hps"/>
                                <w:rFonts w:ascii="Times New Roman" w:hAnsi="Times New Roman" w:eastAsia="方正兰亭黑简体;微软雅黑" w:cs="Times New Roman"/>
                                <w:color w:val="000000"/>
                                <w:lang w:val="en-CA" w:eastAsia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85.55pt;mso-wrap-distance-left:9.05pt;mso-wrap-distance-right:9.05pt;mso-wrap-distance-top:0pt;mso-wrap-distance-bottom:0pt;margin-top:358.55pt;mso-position-vertical-relative:text;margin-left:-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 xml:space="preserve">姓        名：            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>出生年月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zh-CN"/>
                        </w:rPr>
                        <w:t>：</w:t>
                      </w: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" w:eastAsia="en-US"/>
                        </w:rPr>
                        <w:t>19</w:t>
                      </w: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zh-CN"/>
                        </w:rPr>
                        <w:t>xx</w:t>
                      </w: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" w:eastAsia="en-US"/>
                        </w:rPr>
                        <w:t>/</w:t>
                      </w: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zh-CN"/>
                        </w:rPr>
                        <w:t>xx</w:t>
                      </w: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" w:eastAsia="en-US"/>
                        </w:rPr>
                        <w:t>/</w:t>
                      </w: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zh-CN"/>
                        </w:rPr>
                        <w:t>xx</w:t>
                      </w: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" w:eastAsia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 xml:space="preserve">性      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 xml:space="preserve">别：女  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zh-CN"/>
                        </w:rPr>
                        <w:t>籍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zh-CN"/>
                        </w:rPr>
                        <w:t>贯：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 xml:space="preserve"> </w:t>
                      </w: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zh-CN"/>
                        </w:rPr>
                        <w:t>xx</w:t>
                      </w: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" w:eastAsia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>毕业院校：</w:t>
                      </w: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zh-CN"/>
                        </w:rPr>
                        <w:t>xxxxx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>大学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zh-CN"/>
                        </w:rPr>
                        <w:t>专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zh-CN"/>
                        </w:rPr>
                        <w:t>业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>：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zh-CN"/>
                        </w:rPr>
                        <w:t>财务管理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 xml:space="preserve">学     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 xml:space="preserve"> 历：本科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Style w:val="Hps"/>
                          <w:rFonts w:ascii="Times New Roman" w:hAnsi="Times New Roman" w:eastAsia="方正兰亭黑简体;微软雅黑" w:cs="Times New Roman"/>
                          <w:color w:val="000000"/>
                          <w:lang w:val="en-CA" w:eastAsia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5485</wp:posOffset>
                </wp:positionH>
                <wp:positionV relativeFrom="paragraph">
                  <wp:posOffset>6889115</wp:posOffset>
                </wp:positionV>
                <wp:extent cx="1804035" cy="28384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b/>
                                <w:b/>
                                <w:color w:val="4BACC6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b/>
                                <w:color w:val="4BACC6"/>
                                <w:sz w:val="24"/>
                                <w:szCs w:val="24"/>
                                <w:lang w:eastAsia="zh-CN"/>
                              </w:rPr>
                              <w:t>获得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22.35pt;mso-wrap-distance-left:9.05pt;mso-wrap-distance-right:9.05pt;mso-wrap-distance-top:0pt;mso-wrap-distance-bottom:0pt;margin-top:542.45pt;mso-position-vertical-relative:text;margin-left:-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b/>
                          <w:b/>
                          <w:color w:val="4BACC6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b/>
                          <w:color w:val="4BACC6"/>
                          <w:sz w:val="24"/>
                          <w:szCs w:val="24"/>
                          <w:lang w:eastAsia="zh-CN"/>
                        </w:rPr>
                        <w:t>获得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4215</wp:posOffset>
                </wp:positionH>
                <wp:positionV relativeFrom="paragraph">
                  <wp:posOffset>7273290</wp:posOffset>
                </wp:positionV>
                <wp:extent cx="1877695" cy="9982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both"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zh-CN"/>
                              </w:rPr>
                              <w:t>√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both"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zh-CN"/>
                              </w:rPr>
                              <w:t>√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>英语专业八级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both"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zh-CN"/>
                              </w:rPr>
                              <w:t>√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eastAsia="方正兰亭黑简体;微软雅黑" w:cs="Times New Roman"/>
                                <w:color w:val="000000"/>
                                <w:lang w:val="fr-CA" w:eastAsia="en-US"/>
                              </w:rPr>
                            </w:pPr>
                            <w:r>
                              <w:rPr>
                                <w:rFonts w:eastAsia="方正兰亭黑简体;微软雅黑" w:cs="Times New Roman" w:ascii="Times New Roman" w:hAnsi="Times New Roman"/>
                                <w:color w:val="000000"/>
                                <w:lang w:val="fr-C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78.6pt;mso-wrap-distance-left:9.05pt;mso-wrap-distance-right:9.05pt;mso-wrap-distance-top:0pt;mso-wrap-distance-bottom:0pt;margin-top:572.7pt;mso-position-vertical-relative:text;margin-left:-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300"/>
                        <w:jc w:val="both"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zh-CN"/>
                        </w:rPr>
                        <w:t>√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>计算机二级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/>
                        <w:jc w:val="both"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zh-CN"/>
                        </w:rPr>
                        <w:t>√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>英语专业八级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/>
                        <w:jc w:val="both"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zh-CN"/>
                        </w:rPr>
                        <w:t>√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eastAsia="方正兰亭黑简体;微软雅黑" w:cs="Times New Roman"/>
                          <w:color w:val="000000"/>
                          <w:lang w:val="fr-CA" w:eastAsia="en-US"/>
                        </w:rPr>
                      </w:pPr>
                      <w:r>
                        <w:rPr>
                          <w:rFonts w:eastAsia="方正兰亭黑简体;微软雅黑" w:cs="Times New Roman" w:ascii="Times New Roman" w:hAnsi="Times New Roman"/>
                          <w:color w:val="000000"/>
                          <w:lang w:val="fr-CA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5485</wp:posOffset>
                </wp:positionH>
                <wp:positionV relativeFrom="paragraph">
                  <wp:posOffset>8317230</wp:posOffset>
                </wp:positionV>
                <wp:extent cx="1804035" cy="28384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b/>
                                <w:b/>
                                <w:color w:val="4BACC6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b/>
                                <w:color w:val="4BACC6"/>
                                <w:sz w:val="24"/>
                                <w:szCs w:val="24"/>
                                <w:lang w:eastAsia="zh-CN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22.35pt;mso-wrap-distance-left:9.05pt;mso-wrap-distance-right:9.05pt;mso-wrap-distance-top:0pt;mso-wrap-distance-bottom:0pt;margin-top:654.9pt;mso-position-vertical-relative:text;margin-left:-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b/>
                          <w:b/>
                          <w:color w:val="4BACC6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b/>
                          <w:color w:val="4BACC6"/>
                          <w:sz w:val="24"/>
                          <w:szCs w:val="24"/>
                          <w:lang w:eastAsia="zh-CN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5485</wp:posOffset>
                </wp:positionH>
                <wp:positionV relativeFrom="paragraph">
                  <wp:posOffset>8629650</wp:posOffset>
                </wp:positionV>
                <wp:extent cx="1877695" cy="63055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en-US"/>
                              </w:rPr>
                              <w:t>旅游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en-US"/>
                              </w:rPr>
                              <w:t>音乐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en-US"/>
                              </w:rPr>
                              <w:t xml:space="preserve">读书 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en-US"/>
                              </w:rPr>
                              <w:t>电影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en-US"/>
                              </w:rPr>
                              <w:t>绘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eastAsia="方正兰亭黑简体;微软雅黑" w:cs="Times New Roman"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方正兰亭黑简体;微软雅黑" w:cs="Times New Roman" w:ascii="Times New Roman" w:hAnsi="Times New Roman"/>
                                <w:color w:val="FFFFFF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49.65pt;mso-wrap-distance-left:9.05pt;mso-wrap-distance-right:9.05pt;mso-wrap-distance-top:0pt;mso-wrap-distance-bottom:0pt;margin-top:679.5pt;mso-position-vertical-relative:text;margin-left:-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 w:before="0" w:after="0"/>
                        <w:jc w:val="both"/>
                        <w:rPr/>
                      </w:pP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en-US"/>
                        </w:rPr>
                        <w:t>旅游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en-US"/>
                        </w:rPr>
                        <w:tab/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en-US"/>
                        </w:rPr>
                        <w:t>音乐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en-US"/>
                        </w:rPr>
                        <w:t xml:space="preserve">读书 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en-US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 w:before="0" w:after="0"/>
                        <w:jc w:val="both"/>
                        <w:rPr/>
                      </w:pP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en-US"/>
                        </w:rPr>
                        <w:t>电影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en-US"/>
                        </w:rPr>
                        <w:t>绘画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eastAsia="方正兰亭黑简体;微软雅黑" w:cs="Times New Roman"/>
                          <w:color w:val="FFFFFF"/>
                          <w:lang w:val="en-US" w:eastAsia="en-US"/>
                        </w:rPr>
                      </w:pPr>
                      <w:r>
                        <w:rPr>
                          <w:rFonts w:eastAsia="方正兰亭黑简体;微软雅黑" w:cs="Times New Roman" w:ascii="Times New Roman" w:hAnsi="Times New Roman"/>
                          <w:color w:val="FFFFFF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0165</wp:posOffset>
                </wp:positionH>
                <wp:positionV relativeFrom="paragraph">
                  <wp:posOffset>2261235</wp:posOffset>
                </wp:positionV>
                <wp:extent cx="1626870" cy="39243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b/>
                                <w:b/>
                                <w:color w:val="4BACC6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b/>
                                <w:color w:val="4BACC6"/>
                                <w:sz w:val="32"/>
                                <w:szCs w:val="32"/>
                                <w:lang w:val="en-US" w:eastAsia="zh-CN"/>
                              </w:rPr>
                              <w:t>实践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30.9pt;mso-wrap-distance-left:9.05pt;mso-wrap-distance-right:9.05pt;mso-wrap-distance-top:0pt;mso-wrap-distance-bottom:0pt;margin-top:178.05pt;mso-position-vertical-relative:text;margin-left:1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b/>
                          <w:b/>
                          <w:color w:val="4BACC6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b/>
                          <w:color w:val="4BACC6"/>
                          <w:sz w:val="32"/>
                          <w:szCs w:val="32"/>
                          <w:lang w:val="en-US" w:eastAsia="zh-CN"/>
                        </w:rPr>
                        <w:t>实践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0165</wp:posOffset>
                </wp:positionH>
                <wp:positionV relativeFrom="paragraph">
                  <wp:posOffset>5919470</wp:posOffset>
                </wp:positionV>
                <wp:extent cx="1626870" cy="38290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b/>
                                <w:b/>
                                <w:color w:val="4BACC6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b/>
                                <w:color w:val="4BACC6"/>
                                <w:sz w:val="32"/>
                                <w:szCs w:val="32"/>
                                <w:lang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30.15pt;mso-wrap-distance-left:9.05pt;mso-wrap-distance-right:9.05pt;mso-wrap-distance-top:0pt;mso-wrap-distance-bottom:0pt;margin-top:466.1pt;mso-position-vertical-relative:text;margin-left:1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b/>
                          <w:b/>
                          <w:color w:val="4BACC6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b/>
                          <w:color w:val="4BACC6"/>
                          <w:sz w:val="32"/>
                          <w:szCs w:val="32"/>
                          <w:lang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0165</wp:posOffset>
                </wp:positionH>
                <wp:positionV relativeFrom="paragraph">
                  <wp:posOffset>7571105</wp:posOffset>
                </wp:positionV>
                <wp:extent cx="1626870" cy="38671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b/>
                                <w:b/>
                                <w:color w:val="4BACC6"/>
                                <w:sz w:val="32"/>
                                <w:szCs w:val="32"/>
                                <w:lang w:val="en-CA" w:eastAsia="zh-CN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b/>
                                <w:color w:val="4BACC6"/>
                                <w:sz w:val="32"/>
                                <w:szCs w:val="32"/>
                                <w:lang w:val="en-CA" w:eastAsia="zh-CN"/>
                              </w:rPr>
                              <w:t>获奖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30.45pt;mso-wrap-distance-left:9.05pt;mso-wrap-distance-right:9.05pt;mso-wrap-distance-top:0pt;mso-wrap-distance-bottom:0pt;margin-top:596.15pt;mso-position-vertical-relative:text;margin-left:10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b/>
                          <w:b/>
                          <w:color w:val="4BACC6"/>
                          <w:sz w:val="32"/>
                          <w:szCs w:val="32"/>
                          <w:lang w:val="en-CA" w:eastAsia="zh-CN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b/>
                          <w:color w:val="4BACC6"/>
                          <w:sz w:val="32"/>
                          <w:szCs w:val="32"/>
                          <w:lang w:val="en-CA" w:eastAsia="zh-CN"/>
                        </w:rPr>
                        <w:t>获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0165</wp:posOffset>
                </wp:positionH>
                <wp:positionV relativeFrom="paragraph">
                  <wp:posOffset>-425450</wp:posOffset>
                </wp:positionV>
                <wp:extent cx="5016500" cy="7696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b/>
                                <w:color w:val="4BACC6"/>
                                <w:sz w:val="72"/>
                                <w:szCs w:val="72"/>
                                <w:lang w:val="en-US" w:eastAsia="zh-CN"/>
                              </w:rPr>
                              <w:t xml:space="preserve">姓名   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sz w:val="28"/>
                                <w:szCs w:val="28"/>
                                <w:lang w:val="fr-CA" w:eastAsia="zh-CN"/>
                              </w:rPr>
                              <w:t>求职意向：销售（楼房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pt;height:60.6pt;mso-wrap-distance-left:9.05pt;mso-wrap-distance-right:9.05pt;mso-wrap-distance-top:0pt;mso-wrap-distance-bottom:0pt;margin-top:-33.5pt;mso-position-vertical-relative:text;margin-left:1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b/>
                          <w:color w:val="4BACC6"/>
                          <w:sz w:val="72"/>
                          <w:szCs w:val="72"/>
                          <w:lang w:val="en-US" w:eastAsia="zh-CN"/>
                        </w:rPr>
                        <w:t xml:space="preserve">姓名   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sz w:val="28"/>
                          <w:szCs w:val="28"/>
                          <w:lang w:val="fr-CA" w:eastAsia="zh-CN"/>
                        </w:rPr>
                        <w:t>求职意向：销售（楼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9225</wp:posOffset>
                </wp:positionH>
                <wp:positionV relativeFrom="paragraph">
                  <wp:posOffset>6292850</wp:posOffset>
                </wp:positionV>
                <wp:extent cx="4835525" cy="98615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5525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本科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   </w:t>
                              <w:tab/>
                              <w:t xml:space="preserve">    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-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bCs/>
                                <w:color w:val="000000"/>
                                <w:lang w:val="en-US" w:eastAsia="en-US"/>
                              </w:rPr>
                              <w:t>华东经济大学   市场销售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大专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  <w:tab/>
                              <w:t xml:space="preserve">      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-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bCs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bCs/>
                                <w:color w:val="000000"/>
                                <w:lang w:val="en-US" w:eastAsia="en-US"/>
                              </w:rPr>
                              <w:t>中国美术学院   财务管理专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方正兰亭黑简体;微软雅黑" w:cs="Times New Roman"/>
                                <w:bCs/>
                                <w:color w:val="365F9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方正兰亭黑简体;微软雅黑" w:cs="Times New Roman" w:ascii="Times New Roman" w:hAnsi="Times New Roman"/>
                                <w:bCs/>
                                <w:color w:val="365F91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5pt;height:77.65pt;mso-wrap-distance-left:9.05pt;mso-wrap-distance-right:9.05pt;mso-wrap-distance-top:0pt;mso-wrap-distance-bottom:0pt;margin-top:495.5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本科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bCs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     </w:t>
                        <w:tab/>
                        <w:t xml:space="preserve">    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-2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bCs/>
                          <w:color w:val="000000"/>
                          <w:lang w:val="en-US" w:eastAsia="en-US"/>
                        </w:rPr>
                        <w:t>华东经济大学   市场销售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bCs/>
                          <w:color w:val="00000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大专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bCs/>
                          <w:color w:val="000000"/>
                          <w:sz w:val="24"/>
                          <w:szCs w:val="24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  <w:tab/>
                        <w:t xml:space="preserve">      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-2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bCs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bCs/>
                          <w:color w:val="000000"/>
                          <w:lang w:val="en-US" w:eastAsia="en-US"/>
                        </w:rPr>
                        <w:t>中国美术学院   财务管理专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方正兰亭黑简体;微软雅黑" w:cs="Times New Roman"/>
                          <w:bCs/>
                          <w:color w:val="365F91"/>
                          <w:lang w:val="en-US" w:eastAsia="en-US"/>
                        </w:rPr>
                      </w:pPr>
                      <w:r>
                        <w:rPr>
                          <w:rFonts w:eastAsia="方正兰亭黑简体;微软雅黑" w:cs="Times New Roman" w:ascii="Times New Roman" w:hAnsi="Times New Roman"/>
                          <w:bCs/>
                          <w:color w:val="365F91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0800</wp:posOffset>
                </wp:positionH>
                <wp:positionV relativeFrom="paragraph">
                  <wp:posOffset>668655</wp:posOffset>
                </wp:positionV>
                <wp:extent cx="4912360" cy="138493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36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color w:val="000000"/>
                                <w:lang w:val="en-CA" w:eastAsia="en-US"/>
                              </w:rPr>
                            </w:pP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CA" w:eastAsia="en-US"/>
                              </w:rPr>
                              <w:t>本人性格热情开朗，待人友好，为人真诚谦虚。能吃苦耐劳，尽职尽责，有耐心。</w:t>
                            </w:r>
                            <w:r>
                              <w:rPr>
                                <w:rFonts w:ascii="方正兰亭黑简体;微软雅黑" w:hAnsi="方正兰亭黑简体;微软雅黑" w:eastAsia="方正兰亭黑简体;微软雅黑"/>
                                <w:lang w:eastAsia="zh-CN"/>
                              </w:rPr>
                              <w:t>学习刻苦认真，成绩优秀，品学兼优，连续三年获得学院奖学金。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CA" w:eastAsia="en-US"/>
                              </w:rPr>
                              <w:t>为人诚恳勤奋好学、脚踏实地，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CA" w:eastAsia="zh-CN"/>
                              </w:rPr>
                              <w:t>积极进取，用于挑战。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CA" w:eastAsia="en-US"/>
                              </w:rPr>
                              <w:t>有较强的团队精神，工作积极，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CA" w:eastAsia="zh-CN"/>
                              </w:rPr>
                              <w:t>勤奋刻苦，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CA" w:eastAsia="en-US"/>
                              </w:rPr>
                              <w:t>态度认真。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CA" w:eastAsia="zh-CN"/>
                              </w:rPr>
                              <w:t>抗压能力和强烈的责任感。通过实习和自修学习了财务的相关知识对经济和金融有所认识，有较强的数理分析能力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color w:val="000000"/>
                                <w:lang w:val="en-CA" w:eastAsia="en-US"/>
                              </w:rPr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C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pt;height:109.05pt;mso-wrap-distance-left:9.05pt;mso-wrap-distance-right:9.05pt;mso-wrap-distance-top:0pt;mso-wrap-distance-bottom:0pt;margin-top:52.65pt;mso-position-vertical-relative:text;margin-left:1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color w:val="000000"/>
                          <w:lang w:val="en-CA" w:eastAsia="en-US"/>
                        </w:rPr>
                      </w:pP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CA" w:eastAsia="en-US"/>
                        </w:rPr>
                        <w:t>本人性格热情开朗，待人友好，为人真诚谦虚。能吃苦耐劳，尽职尽责，有耐心。</w:t>
                      </w:r>
                      <w:r>
                        <w:rPr>
                          <w:rFonts w:ascii="方正兰亭黑简体;微软雅黑" w:hAnsi="方正兰亭黑简体;微软雅黑" w:eastAsia="方正兰亭黑简体;微软雅黑"/>
                          <w:lang w:eastAsia="zh-CN"/>
                        </w:rPr>
                        <w:t>学习刻苦认真，成绩优秀，品学兼优，连续三年获得学院奖学金。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CA" w:eastAsia="en-US"/>
                        </w:rPr>
                        <w:t>为人诚恳勤奋好学、脚踏实地，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CA" w:eastAsia="zh-CN"/>
                        </w:rPr>
                        <w:t>积极进取，用于挑战。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CA" w:eastAsia="en-US"/>
                        </w:rPr>
                        <w:t>有较强的团队精神，工作积极，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CA" w:eastAsia="zh-CN"/>
                        </w:rPr>
                        <w:t>勤奋刻苦，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CA" w:eastAsia="en-US"/>
                        </w:rPr>
                        <w:t>态度认真。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CA" w:eastAsia="zh-CN"/>
                        </w:rPr>
                        <w:t>抗压能力和强烈的责任感。通过实习和自修学习了财务的相关知识对经济和金融有所认识，有较强的数理分析能力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color w:val="000000"/>
                          <w:lang w:val="en-CA" w:eastAsia="en-US"/>
                        </w:rPr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CA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0165</wp:posOffset>
                </wp:positionH>
                <wp:positionV relativeFrom="paragraph">
                  <wp:posOffset>375285</wp:posOffset>
                </wp:positionV>
                <wp:extent cx="1626870" cy="42926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b/>
                                <w:b/>
                                <w:color w:val="4BACC6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b/>
                                <w:color w:val="4BACC6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33.8pt;mso-wrap-distance-left:9.05pt;mso-wrap-distance-right:9.05pt;mso-wrap-distance-top:0pt;mso-wrap-distance-bottom:0pt;margin-top:29.55pt;mso-position-vertical-relative:text;margin-left:1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b/>
                          <w:b/>
                          <w:color w:val="4BACC6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b/>
                          <w:color w:val="4BACC6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7955</wp:posOffset>
                </wp:positionH>
                <wp:positionV relativeFrom="paragraph">
                  <wp:posOffset>2453005</wp:posOffset>
                </wp:positionV>
                <wp:extent cx="4787900" cy="333057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333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xxxxx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公司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-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b/>
                                <w:lang w:val="en-US" w:eastAsia="en-US"/>
                              </w:rPr>
                              <w:t>部门经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lang w:val="en-US" w:eastAsia="en-US"/>
                              </w:rPr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en-US"/>
                              </w:rPr>
                              <w:t>负责调查各个销售网点销售情况。</w:t>
                            </w: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222222"/>
                                <w:lang w:val="en" w:eastAsia="zh-CN"/>
                              </w:rPr>
                              <w:t>173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zh-CN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方正兰亭黑简体;微软雅黑" w:cs="方正兰亭黑简体;微软雅黑" w:ascii="方正兰亭黑简体;微软雅黑" w:hAnsi="方正兰亭黑简体;微软雅黑"/>
                                  <w:lang w:val="en"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2222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lang w:val="en-US" w:eastAsia="en-US"/>
                              </w:rPr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en-US"/>
                              </w:rPr>
                              <w:t>帮助销售部门组长核对当月销售完成情况。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lang w:val="en-US" w:eastAsia="en-US"/>
                              </w:rPr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en-US"/>
                              </w:rPr>
                              <w:t>组织活动赛事制作海报宣传活动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zh-CN"/>
                              </w:rPr>
                              <w:t>，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en-US"/>
                              </w:rPr>
                              <w:t>提出切实可行的活动计划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222222"/>
                                <w:lang w:val="en-US" w:eastAsia="zh-CN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华东学院校联络部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-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b/>
                                <w:lang w:val="en-US" w:eastAsia="en-US"/>
                              </w:rPr>
                              <w:t>副部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en-US"/>
                              </w:rPr>
                              <w:t>组织业余活动、服务学生生活文案工作。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lang w:val="en-US" w:eastAsia="en-US"/>
                              </w:rPr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en-US"/>
                              </w:rPr>
                              <w:t>课堂教学、组织业余活动、服务学生生活文案工作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lang w:val="en-US" w:eastAsia="en-US"/>
                              </w:rPr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en-US"/>
                              </w:rPr>
                              <w:t>熟练掌握并加强了组织活动与教学能力。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lang w:val="en-US" w:eastAsia="en-US"/>
                              </w:rPr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en-US"/>
                              </w:rPr>
                              <w:t>巩固并检验了自己英语学习的知识水平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方正兰亭黑简体;微软雅黑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方正兰亭黑简体;微软雅黑"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pt;height:262.25pt;mso-wrap-distance-left:9.05pt;mso-wrap-distance-right:9.05pt;mso-wrap-distance-top:0pt;mso-wrap-distance-bottom:0pt;margin-top:193.15pt;mso-position-vertical-relative:text;margin-left:1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xxxxx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t>公司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t>-2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b/>
                          <w:lang w:val="en-US" w:eastAsia="en-US"/>
                        </w:rPr>
                        <w:t>部门经理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lang w:val="en-US" w:eastAsia="en-US"/>
                        </w:rPr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en-US"/>
                        </w:rPr>
                        <w:t>负责调查各个销售网点销售情况。</w:t>
                      </w: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222222"/>
                          <w:lang w:val="en" w:eastAsia="zh-CN"/>
                        </w:rPr>
                        <w:t>173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zh-CN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方正兰亭黑简体;微软雅黑" w:cs="方正兰亭黑简体;微软雅黑" w:ascii="方正兰亭黑简体;微软雅黑" w:hAnsi="方正兰亭黑简体;微软雅黑"/>
                            <w:lang w:val="en" w:eastAsia="zh-CN"/>
                          </w:rPr>
                          <w:t>www.173jL.com</w:t>
                        </w:r>
                      </w:hyperlink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2222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zh-CN"/>
                        </w:rPr>
                        <w:t>】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lang w:val="en-US" w:eastAsia="en-US"/>
                        </w:rPr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en-US"/>
                        </w:rPr>
                        <w:t>帮助销售部门组长核对当月销售完成情况。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en-US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lang w:val="en-US" w:eastAsia="en-US"/>
                        </w:rPr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en-US"/>
                        </w:rPr>
                        <w:t>组织活动赛事制作海报宣传活动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zh-CN"/>
                        </w:rPr>
                        <w:t>，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en-US"/>
                        </w:rPr>
                        <w:t>提出切实可行的活动计划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222222"/>
                          <w:lang w:val="en-US" w:eastAsia="zh-CN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t>华东学院校联络部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-2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b/>
                          <w:lang w:val="en-US" w:eastAsia="en-US"/>
                        </w:rPr>
                        <w:t>副部长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en-US"/>
                        </w:rPr>
                        <w:t>组织业余活动、服务学生生活文案工作。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lang w:val="en-US" w:eastAsia="en-US"/>
                        </w:rPr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en-US"/>
                        </w:rPr>
                        <w:t>课堂教学、组织业余活动、服务学生生活文案工作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lang w:val="en-US" w:eastAsia="en-US"/>
                        </w:rPr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en-US"/>
                        </w:rPr>
                        <w:t>熟练掌握并加强了组织活动与教学能力。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en-US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lang w:val="en-US" w:eastAsia="en-US"/>
                        </w:rPr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en-US"/>
                        </w:rPr>
                        <w:t>巩固并检验了自己英语学习的知识水平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方正兰亭黑简体;微软雅黑" w:cs="Times New Roman"/>
                          <w:lang w:val="en-US" w:eastAsia="en-US"/>
                        </w:rPr>
                      </w:pPr>
                      <w:r>
                        <w:rPr>
                          <w:rFonts w:eastAsia="方正兰亭黑简体;微软雅黑"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1290</wp:posOffset>
                </wp:positionH>
                <wp:positionV relativeFrom="paragraph">
                  <wp:posOffset>8040370</wp:posOffset>
                </wp:positionV>
                <wp:extent cx="4853305" cy="147002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305" cy="147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both"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lang w:eastAsia="zh-CN"/>
                              </w:rPr>
                              <w:t>年国家奖学金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lang w:val="en-US" w:eastAsia="zh-CN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lang w:val="en-US" w:eastAsia="zh-CN"/>
                              </w:rPr>
                              <w:t>2012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lang w:val="en-US" w:eastAsia="zh-CN"/>
                              </w:rPr>
                              <w:t>年任班长一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lang w:eastAsia="zh-CN"/>
                              </w:rPr>
                              <w:t>2010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lang w:eastAsia="zh-CN"/>
                              </w:rPr>
                              <w:t>年获“三好学生”称号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lang w:val="en-US"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lang w:eastAsia="zh-CN"/>
                              </w:rPr>
                              <w:t>2011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lang w:eastAsia="zh-CN"/>
                              </w:rPr>
                              <w:t>年获营销大赛一等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lang w:eastAsia="zh-CN"/>
                              </w:rPr>
                              <w:t>2012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lang w:eastAsia="zh-CN"/>
                              </w:rPr>
                              <w:t>年创业杯大赛获得团体比赛铜奖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lang w:val="en-US" w:eastAsia="zh-CN"/>
                              </w:rPr>
                              <w:t>2014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lang w:val="en-US" w:eastAsia="zh-CN"/>
                              </w:rPr>
                              <w:t>年荣获学院优秀班干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lang w:eastAsia="zh-CN"/>
                              </w:rPr>
                              <w:t>2010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lang w:eastAsia="zh-CN"/>
                              </w:rPr>
                              <w:t>年获“三好学生”称号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lang w:val="en-US"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lang w:eastAsia="zh-CN"/>
                              </w:rPr>
                              <w:t>2011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lang w:eastAsia="zh-CN"/>
                              </w:rPr>
                              <w:t>年获营销大赛一等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both"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both"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eastAsia="方正兰亭黑简体;微软雅黑" w:cs="Times New Roman"/>
                                <w:lang w:val="en-CA" w:eastAsia="en-US"/>
                              </w:rPr>
                            </w:pPr>
                            <w:r>
                              <w:rPr>
                                <w:rFonts w:eastAsia="方正兰亭黑简体;微软雅黑" w:cs="Times New Roman" w:ascii="Times New Roman" w:hAnsi="Times New Roman"/>
                                <w:lang w:val="en-C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15pt;height:115.75pt;mso-wrap-distance-left:9.05pt;mso-wrap-distance-right:9.05pt;mso-wrap-distance-top:0pt;mso-wrap-distance-bottom:0pt;margin-top:633.1pt;mso-position-vertical-relative:text;margin-left:11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300"/>
                        <w:jc w:val="both"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lang w:eastAsia="zh-CN"/>
                        </w:rPr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lang w:eastAsia="zh-CN"/>
                        </w:rPr>
                        <w:t>2009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lang w:eastAsia="zh-CN"/>
                        </w:rPr>
                        <w:t>年国家奖学金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lang w:val="en-US" w:eastAsia="zh-CN"/>
                        </w:rPr>
                        <w:t xml:space="preserve">                                     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lang w:val="en-US" w:eastAsia="zh-CN"/>
                        </w:rPr>
                        <w:t>2012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lang w:val="en-US" w:eastAsia="zh-CN"/>
                        </w:rPr>
                        <w:t>年任班长一职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lang w:eastAsia="zh-CN"/>
                        </w:rPr>
                        <w:t>2010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lang w:eastAsia="zh-CN"/>
                        </w:rPr>
                        <w:t>年获“三好学生”称号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lang w:val="en-US" w:eastAsia="zh-CN"/>
                        </w:rPr>
                        <w:t xml:space="preserve">                       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lang w:eastAsia="zh-CN"/>
                        </w:rPr>
                        <w:t>2011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lang w:eastAsia="zh-CN"/>
                        </w:rPr>
                        <w:t>年获营销大赛一等奖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lang w:eastAsia="zh-CN"/>
                        </w:rPr>
                        <w:t>2012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lang w:eastAsia="zh-CN"/>
                        </w:rPr>
                        <w:t>年创业杯大赛获得团体比赛铜奖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lang w:val="en-US" w:eastAsia="zh-CN"/>
                        </w:rPr>
                        <w:t>2014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lang w:val="en-US" w:eastAsia="zh-CN"/>
                        </w:rPr>
                        <w:t>年荣获学院优秀班干部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lang w:eastAsia="zh-CN"/>
                        </w:rPr>
                        <w:t>2010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lang w:eastAsia="zh-CN"/>
                        </w:rPr>
                        <w:t>年获“三好学生”称号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lang w:val="en-US" w:eastAsia="zh-CN"/>
                        </w:rPr>
                        <w:t xml:space="preserve">                       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lang w:eastAsia="zh-CN"/>
                        </w:rPr>
                        <w:t>2011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lang w:eastAsia="zh-CN"/>
                        </w:rPr>
                        <w:t>年获营销大赛一等奖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/>
                        <w:jc w:val="both"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lang w:val="en-US" w:eastAsia="zh-CN"/>
                        </w:rPr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/>
                        <w:jc w:val="both"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lang w:val="en-US" w:eastAsia="zh-CN"/>
                        </w:rPr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eastAsia="方正兰亭黑简体;微软雅黑" w:cs="Times New Roman"/>
                          <w:lang w:val="en-CA" w:eastAsia="en-US"/>
                        </w:rPr>
                      </w:pPr>
                      <w:r>
                        <w:rPr>
                          <w:rFonts w:eastAsia="方正兰亭黑简体;微软雅黑" w:cs="Times New Roman" w:ascii="Times New Roman" w:hAnsi="Times New Roman"/>
                          <w:lang w:val="en-CA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兰亭粗黑简体">
    <w:altName w:val="微软雅黑"/>
    <w:charset w:val="86"/>
    <w:family w:val="auto"/>
    <w:pitch w:val="default"/>
  </w:font>
  <w:font w:name="方正兰亭黑简体">
    <w:altName w:val="微软雅黑"/>
    <w:charset w:val="86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Hps">
    <w:name w:val="hps"/>
    <w:basedOn w:val="Style14"/>
    <w:qFormat/>
    <w:rPr/>
  </w:style>
  <w:style w:type="character" w:styleId="Char">
    <w:name w:val="批注框文本 Char"/>
    <w:qFormat/>
    <w:rPr>
      <w:rFonts w:ascii="Tahoma" w:hAnsi="Tahoma" w:cs="Tahoma"/>
      <w:sz w:val="16"/>
      <w:szCs w:val="16"/>
      <w:lang w:val="fr-FR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7:35:00Z</dcterms:created>
  <dc:creator>简历模板  www.gongzuojianli.com</dc:creator>
  <dc:description>简历模板  www.gongzuojianli.com</dc:description>
  <cp:keywords>简历模板  www.gongzuojianli.com</cp:keywords>
  <dc:language>en-US</dc:language>
  <cp:lastModifiedBy>q3060</cp:lastModifiedBy>
  <dcterms:modified xsi:type="dcterms:W3CDTF">2020-04-25T13:32:00Z</dcterms:modified>
  <cp:revision>2</cp:revision>
  <dc:subject>简历模板  www.gongzuojianli.com</dc:subject>
  <dc:title>网页平面设计师个人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