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70990</wp:posOffset>
                </wp:positionH>
                <wp:positionV relativeFrom="paragraph">
                  <wp:posOffset>-374650</wp:posOffset>
                </wp:positionV>
                <wp:extent cx="730250" cy="9559290"/>
                <wp:effectExtent l="0" t="0" r="1270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9559440"/>
                        </a:xfrm>
                        <a:custGeom>
                          <a:avLst/>
                          <a:gdLst>
                            <a:gd name="textAreaLeft" fmla="*/ 30600 w 414000"/>
                            <a:gd name="textAreaRight" fmla="*/ 383400 w 414000"/>
                            <a:gd name="textAreaTop" fmla="*/ 30600 h 5419440"/>
                            <a:gd name="textAreaBottom" fmla="*/ 5388840 h 5419440"/>
                          </a:gdLst>
                          <a:ahLst/>
                          <a:rect l="textAreaLeft" t="textAreaTop" r="textAreaRight" b="textAreaBottom"/>
                          <a:pathLst>
                            <a:path w="21600" h="282526">
                              <a:moveTo>
                                <a:pt x="5485" y="0"/>
                              </a:moveTo>
                              <a:arcTo wR="5485" hR="5485" stAng="16200000" swAng="-5400000"/>
                              <a:lnTo>
                                <a:pt x="0" y="277041"/>
                              </a:lnTo>
                              <a:arcTo wR="5485" hR="5485" stAng="10800000" swAng="-5400000"/>
                              <a:lnTo>
                                <a:pt x="16115" y="282526"/>
                              </a:lnTo>
                              <a:arcTo wR="5485" hR="5485" stAng="5400000" swAng="-5400000"/>
                              <a:lnTo>
                                <a:pt x="21600" y="5485"/>
                              </a:lnTo>
                              <a:arcTo wR="5485" hR="5485" stAng="0" swAng="-5400000"/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#e46c0a" stroked="f" o:allowincell="f" style="position:absolute;margin-left:-123.7pt;margin-top:-29.5pt;width:57.45pt;height:752.65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-857250</wp:posOffset>
                </wp:positionV>
                <wp:extent cx="3928110" cy="1252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11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长城特粗宋体;MS Mincho" w:hAnsi="长城特粗宋体;MS Mincho" w:eastAsia="长城特粗宋体;MS Mincho" w:cs="长城特粗宋体;MS Mincho"/>
                                <w:b w:val="false"/>
                                <w:b w:val="false"/>
                                <w:bCs/>
                                <w:color w:val="E36C09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长城特粗宋体;MS Mincho" w:hAnsi="长城特粗宋体;MS Mincho" w:cs="长城特粗宋体;MS Mincho" w:eastAsia="长城特粗宋体;MS Mincho"/>
                                <w:b w:val="false"/>
                                <w:bCs/>
                                <w:color w:val="E36C09"/>
                                <w:sz w:val="120"/>
                                <w:szCs w:val="12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pt;height:98.65pt;mso-wrap-distance-left:9.05pt;mso-wrap-distance-right:9.05pt;mso-wrap-distance-top:0pt;mso-wrap-distance-bottom:0pt;margin-top:-67.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长城特粗宋体;MS Mincho" w:hAnsi="长城特粗宋体;MS Mincho" w:eastAsia="长城特粗宋体;MS Mincho" w:cs="长城特粗宋体;MS Mincho"/>
                          <w:b w:val="false"/>
                          <w:b w:val="false"/>
                          <w:bCs/>
                          <w:color w:val="E36C09"/>
                          <w:sz w:val="120"/>
                          <w:szCs w:val="120"/>
                        </w:rPr>
                      </w:pPr>
                      <w:r>
                        <w:rPr>
                          <w:rFonts w:ascii="长城特粗宋体;MS Mincho" w:hAnsi="长城特粗宋体;MS Mincho" w:cs="长城特粗宋体;MS Mincho" w:eastAsia="长城特粗宋体;MS Mincho"/>
                          <w:b w:val="false"/>
                          <w:bCs/>
                          <w:color w:val="E36C09"/>
                          <w:sz w:val="120"/>
                          <w:szCs w:val="12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66675</wp:posOffset>
                </wp:positionV>
                <wp:extent cx="718185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5.25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0</wp:posOffset>
                </wp:positionH>
                <wp:positionV relativeFrom="paragraph">
                  <wp:posOffset>111760</wp:posOffset>
                </wp:positionV>
                <wp:extent cx="6443345" cy="80410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1"/>
                                <w:szCs w:val="21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1"/>
                                <w:szCs w:val="21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汽车制造有限公司        所属行业：汽车及零配件销售部 销售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8.8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E36C09"/>
                          <w:sz w:val="21"/>
                          <w:szCs w:val="21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1"/>
                          <w:szCs w:val="21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汽车制造有限公司        所属行业：汽车及零配件销售部 销售顾问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2290</wp:posOffset>
                </wp:positionH>
                <wp:positionV relativeFrom="paragraph">
                  <wp:posOffset>633095</wp:posOffset>
                </wp:positionV>
                <wp:extent cx="3429000" cy="619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A5A5A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/>
                                <w:color w:val="A5A5A5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49.8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A5A5A5"/>
                          <w:sz w:val="44"/>
                          <w:szCs w:val="44"/>
                        </w:rPr>
                      </w:pPr>
                      <w:r>
                        <w:rPr>
                          <w:rFonts w:cs="微软雅黑"/>
                          <w:color w:val="A5A5A5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长城特粗宋体">
    <w:altName w:val="MS Minch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33829;&#38144;&#21592;&amp;hl_tag=textlink&amp;tn=SE_hldp01350_v6v6zkg6" TargetMode="External"/><Relationship Id="rId5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