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3605</wp:posOffset>
                </wp:positionV>
                <wp:extent cx="327660" cy="1107059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10707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89.7pt;margin-top:-71.15pt;width:25.75pt;height:871.6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2890</wp:posOffset>
                </wp:positionH>
                <wp:positionV relativeFrom="paragraph">
                  <wp:posOffset>138430</wp:posOffset>
                </wp:positionV>
                <wp:extent cx="1459865" cy="710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9800" cy="7106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50"/>
                                <w:b/>
                                <w:kern w:val="2"/>
                                <w:szCs w:val="5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40"/>
                                <w:szCs w:val="4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RESU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00000" stroked="f" o:allowincell="f" style="position:absolute;margin-left:-120.7pt;margin-top:10.9pt;width:114.9pt;height:55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50"/>
                          <w:b/>
                          <w:kern w:val="2"/>
                          <w:szCs w:val="5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40"/>
                          <w:szCs w:val="4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RESUME</w:t>
                      </w:r>
                    </w:p>
                  </w:txbxContent>
                </v:textbox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9580</wp:posOffset>
                </wp:positionH>
                <wp:positionV relativeFrom="paragraph">
                  <wp:posOffset>-289560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35.4pt;margin-top:-22.8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-21590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C00000"/>
                                <w:sz w:val="50"/>
                                <w:szCs w:val="5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7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C00000"/>
                          <w:sz w:val="50"/>
                          <w:szCs w:val="5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4765</wp:posOffset>
                </wp:positionH>
                <wp:positionV relativeFrom="paragraph">
                  <wp:posOffset>-414655</wp:posOffset>
                </wp:positionV>
                <wp:extent cx="2641600" cy="16490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 xml:space="preserve">出生年月：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 xml:space="preserve">173jL.com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29.85pt;mso-wrap-distance-left:9.05pt;mso-wrap-distance-right:9.05pt;mso-wrap-distance-top:0pt;mso-wrap-distance-bottom:0pt;margin-top:-32.65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 xml:space="preserve">出生年月：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 xml:space="preserve">173jL.com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635</wp:posOffset>
                </wp:positionH>
                <wp:positionV relativeFrom="paragraph">
                  <wp:posOffset>259715</wp:posOffset>
                </wp:positionV>
                <wp:extent cx="1709420" cy="570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4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44.95pt;mso-wrap-distance-left:9.05pt;mso-wrap-distance-right:9.05pt;mso-wrap-distance-top:0pt;mso-wrap-distance-bottom:0pt;margin-top:20.45pt;mso-position-vertical-relative:text;margin-left:1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4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53975</wp:posOffset>
                </wp:positionV>
                <wp:extent cx="6731000" cy="635"/>
                <wp:effectExtent l="635" t="6350" r="635" b="635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25pt" to="483.65pt,4.25pt" ID="直线 14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2135</wp:posOffset>
                </wp:positionH>
                <wp:positionV relativeFrom="paragraph">
                  <wp:posOffset>221615</wp:posOffset>
                </wp:positionV>
                <wp:extent cx="6707505" cy="708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7505" cy="708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5pt;height:557.5pt;mso-wrap-distance-left:9.05pt;mso-wrap-distance-right:9.05pt;mso-wrap-distance-top:0pt;mso-wrap-distance-bottom:0pt;margin-top:17.45pt;mso-position-vertical-relative:text;margin-left:-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4720</wp:posOffset>
                </wp:positionH>
                <wp:positionV relativeFrom="paragraph">
                  <wp:posOffset>234315</wp:posOffset>
                </wp:positionV>
                <wp:extent cx="222250" cy="222250"/>
                <wp:effectExtent l="0" t="0" r="635" b="635"/>
                <wp:wrapNone/>
                <wp:docPr id="9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c00000" stroked="f" o:allowincell="f" style="position:absolute;margin-left:-73.6pt;margin-top:18.45pt;width:17.45pt;height:1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4720</wp:posOffset>
                </wp:positionH>
                <wp:positionV relativeFrom="paragraph">
                  <wp:posOffset>170815</wp:posOffset>
                </wp:positionV>
                <wp:extent cx="222250" cy="222250"/>
                <wp:effectExtent l="0" t="0" r="635" b="635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c00000" stroked="f" o:allowincell="f" style="position:absolute;margin-left:-73.6pt;margin-top:13.45pt;width:17.45pt;height:1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4720</wp:posOffset>
                </wp:positionH>
                <wp:positionV relativeFrom="paragraph">
                  <wp:posOffset>241935</wp:posOffset>
                </wp:positionV>
                <wp:extent cx="222250" cy="222250"/>
                <wp:effectExtent l="0" t="0" r="635" b="635"/>
                <wp:wrapNone/>
                <wp:docPr id="11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c00000" stroked="f" o:allowincell="f" style="position:absolute;margin-left:-73.6pt;margin-top:19.05pt;width:17.45pt;height:1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772150</wp:posOffset>
                </wp:positionH>
                <wp:positionV relativeFrom="paragraph">
                  <wp:posOffset>621030</wp:posOffset>
                </wp:positionV>
                <wp:extent cx="687705" cy="306705"/>
                <wp:effectExtent l="635" t="635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067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c00000" stroked="f" o:allowincell="f" style="position:absolute;margin-left:454.5pt;margin-top:48.9pt;width:54.1pt;height:24.1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5655</wp:posOffset>
                </wp:positionH>
                <wp:positionV relativeFrom="paragraph">
                  <wp:posOffset>415925</wp:posOffset>
                </wp:positionV>
                <wp:extent cx="383159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0000"/>
                                <w:sz w:val="50"/>
                                <w:szCs w:val="50"/>
                              </w:rPr>
                              <w:t>大学应届动画毕业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45pt;mso-wrap-distance-left:9.05pt;mso-wrap-distance-right:9.05pt;mso-wrap-distance-top:0pt;mso-wrap-distance-bottom:0pt;margin-top:32.75pt;mso-position-vertical-relative:text;margin-left:1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0000"/>
                          <w:sz w:val="50"/>
                          <w:szCs w:val="50"/>
                        </w:rPr>
                        <w:t>大学应届动画毕业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