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02970</wp:posOffset>
                </wp:positionV>
                <wp:extent cx="7576820" cy="488950"/>
                <wp:effectExtent l="0" t="0" r="0" b="1270"/>
                <wp:wrapNone/>
                <wp:docPr id="1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880"/>
                          <a:chOff x="0" y="0"/>
                          <a:chExt cx="7576920" cy="48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2960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89.7pt;margin-top:-71.1pt;width:596.6pt;height:38.5pt" coordorigin="-1794,-1422" coordsize="11932,770">
                <v:rect id="shape_0" ID="矩形 3" fillcolor="#cc9900" stroked="f" o:allowincell="f" style="position:absolute;left:-1794;top:-1422;width:11931;height:398;mso-wrap-style:none;v-text-anchor:middle">
                  <v:fill o:detectmouseclick="t" type="solid" color2="#3366ff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6" fillcolor="#cc9900" stroked="f" o:allowincell="f" style="position:absolute;left:-1393;top:-1218;width:2799;height:565;mso-wrap-style:none;v-text-anchor:middle" type="_x0000_t8">
                  <v:fill o:detectmouseclick="t" type="solid" color2="#3366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4575</wp:posOffset>
                </wp:positionH>
                <wp:positionV relativeFrom="paragraph">
                  <wp:posOffset>69850</wp:posOffset>
                </wp:positionV>
                <wp:extent cx="3862705" cy="635"/>
                <wp:effectExtent l="635" t="6350" r="635" b="635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c99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5.5pt" to="486.35pt,5.5pt" ID="直线 14" stroked="t" o:allowincell="f" style="position:absolute">
                <v:stroke color="#cc9900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69925</wp:posOffset>
                </wp:positionH>
                <wp:positionV relativeFrom="paragraph">
                  <wp:posOffset>-75184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2.8pt;margin-top:-59.2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c99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60930</wp:posOffset>
                </wp:positionH>
                <wp:positionV relativeFrom="paragraph">
                  <wp:posOffset>-504825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C99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CC9900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C99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CC990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9.75pt;mso-position-vertical-relative:text;margin-left:1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C9900"/>
                          <w:sz w:val="50"/>
                          <w:szCs w:val="50"/>
                        </w:rPr>
                      </w:pPr>
                      <w:r>
                        <w:rPr>
                          <w:color w:val="CC9900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CC9900"/>
                          <w:sz w:val="50"/>
                          <w:szCs w:val="50"/>
                        </w:rPr>
                      </w:pPr>
                      <w:r>
                        <w:rPr>
                          <w:color w:val="CC9900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4975</wp:posOffset>
                </wp:positionH>
                <wp:positionV relativeFrom="paragraph">
                  <wp:posOffset>-344805</wp:posOffset>
                </wp:positionV>
                <wp:extent cx="1802130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C9900"/>
                                <w:sz w:val="26"/>
                                <w:szCs w:val="26"/>
                              </w:rPr>
                              <w:t>求职意向： 摄影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-27.15pt;mso-position-vertical-relative:text;margin-left:3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color w:val="CC9900"/>
                          <w:sz w:val="26"/>
                          <w:szCs w:val="26"/>
                        </w:rPr>
                        <w:t>求职意向： 摄影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40840</wp:posOffset>
                </wp:positionH>
                <wp:positionV relativeFrom="paragraph">
                  <wp:posOffset>201295</wp:posOffset>
                </wp:positionV>
                <wp:extent cx="241300" cy="182245"/>
                <wp:effectExtent l="12700" t="13970" r="13335" b="12700"/>
                <wp:wrapNone/>
                <wp:docPr id="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29.2pt;margin-top:15.85pt;width:18.95pt;height:14.3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177165</wp:posOffset>
                </wp:positionV>
                <wp:extent cx="251460" cy="245110"/>
                <wp:effectExtent l="0" t="0" r="635" b="1270"/>
                <wp:wrapNone/>
                <wp:docPr id="7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4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7.65pt;margin-top:13.95pt;width:19.75pt;height:19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5775</wp:posOffset>
                </wp:positionH>
                <wp:positionV relativeFrom="paragraph">
                  <wp:posOffset>179070</wp:posOffset>
                </wp:positionV>
                <wp:extent cx="220980" cy="224790"/>
                <wp:effectExtent l="635" t="635" r="635" b="635"/>
                <wp:wrapNone/>
                <wp:docPr id="8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04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38.25pt;margin-top:14.1pt;width:17.35pt;height:17.6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9280</wp:posOffset>
                </wp:positionH>
                <wp:positionV relativeFrom="paragraph">
                  <wp:posOffset>138430</wp:posOffset>
                </wp:positionV>
                <wp:extent cx="184150" cy="285115"/>
                <wp:effectExtent l="0" t="635" r="635" b="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28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346.4pt;margin-top:10.9pt;width:14.45pt;height:22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685165</wp:posOffset>
                </wp:positionV>
                <wp:extent cx="7620000" cy="698500"/>
                <wp:effectExtent l="0" t="0" r="0" b="0"/>
                <wp:wrapNone/>
                <wp:docPr id="10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0120" cy="69840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cc9900" stroked="f" o:allowincell="f" style="position:absolute;margin-left:-90.2pt;margin-top:-53.95pt;width:599.95pt;height:54.9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</wp:posOffset>
                </wp:positionH>
                <wp:positionV relativeFrom="paragraph">
                  <wp:posOffset>142875</wp:posOffset>
                </wp:positionV>
                <wp:extent cx="6494145" cy="5971540"/>
                <wp:effectExtent l="635" t="6350" r="635" b="6350"/>
                <wp:wrapNone/>
                <wp:docPr id="11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4040" cy="5971680"/>
                          <a:chOff x="0" y="0"/>
                          <a:chExt cx="6494040" cy="5971680"/>
                        </a:xfrm>
                      </wpg:grpSpPr>
                      <wps:wsp>
                        <wps:cNvSpPr/>
                        <wps:spPr>
                          <a:xfrm>
                            <a:off x="55800" y="0"/>
                            <a:ext cx="6438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c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4671720"/>
                            <a:ext cx="6438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c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592640"/>
                            <a:ext cx="6438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c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70960"/>
                            <a:ext cx="6438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c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14.4pt;margin-top:11.25pt;width:511.3pt;height:470.15pt" coordorigin="288,225" coordsize="10226,9403">
                <v:line id="shape_0" from="376,225" to="10514,225" ID="直线 37" stroked="t" o:allowincell="f" style="position:absolute">
                  <v:stroke color="#cc9900" weight="12600" dashstyle="dash" joinstyle="miter" endcap="flat"/>
                  <v:fill o:detectmouseclick="t" on="false"/>
                  <w10:wrap type="none"/>
                </v:line>
                <v:line id="shape_0" from="327,7582" to="10465,7582" ID="直线 38" stroked="t" o:allowincell="f" style="position:absolute">
                  <v:stroke color="#cc9900" weight="12600" dashstyle="dash" joinstyle="miter" endcap="flat"/>
                  <v:fill o:detectmouseclick="t" on="false"/>
                  <w10:wrap type="none"/>
                </v:line>
                <v:line id="shape_0" from="316,2733" to="10454,2733" ID="直线 39" stroked="t" o:allowincell="f" style="position:absolute">
                  <v:stroke color="#cc9900" weight="12600" dashstyle="dash" joinstyle="miter" endcap="flat"/>
                  <v:fill o:detectmouseclick="t" on="false"/>
                  <w10:wrap type="none"/>
                </v:line>
                <v:line id="shape_0" from="288,9628" to="10426,9628" ID="直线 40" stroked="t" o:allowincell="f" style="position:absolute">
                  <v:stroke color="#cc9900" weight="1260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30935</wp:posOffset>
                </wp:positionH>
                <wp:positionV relativeFrom="paragraph">
                  <wp:posOffset>979805</wp:posOffset>
                </wp:positionV>
                <wp:extent cx="7576820" cy="488315"/>
                <wp:effectExtent l="0" t="635" r="0" b="0"/>
                <wp:wrapNone/>
                <wp:docPr id="12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160"/>
                          <a:chOff x="0" y="0"/>
                          <a:chExt cx="7576920" cy="4881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23508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44360" y="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9.05pt;margin-top:77.15pt;width:596.6pt;height:38.4pt" coordorigin="-1781,1543" coordsize="11932,768">
                <v:rect id="shape_0" ID="矩形 20" fillcolor="#cc9900" stroked="f" o:allowincell="f" style="position:absolute;left:-1781;top:1913;width:11931;height:398;flip:xy;mso-wrap-style:none;v-text-anchor:middle">
                  <v:fill o:detectmouseclick="t" type="solid" color2="#3366ff"/>
                  <v:stroke color="#3465a4" joinstyle="round" endcap="flat"/>
                  <w10:wrap type="none"/>
                </v:rect>
                <v:shape id="shape_0" ID="自选图形 21" fillcolor="#cc9900" stroked="f" o:allowincell="f" style="position:absolute;left:6951;top:1543;width:2799;height:565;flip:xy;mso-wrap-style:none;v-text-anchor:middle" type="_x0000_t8">
                  <v:fill o:detectmouseclick="t" type="solid" color2="#3366f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02615</wp:posOffset>
                </wp:positionH>
                <wp:positionV relativeFrom="paragraph">
                  <wp:posOffset>-6859270</wp:posOffset>
                </wp:positionV>
                <wp:extent cx="6629400" cy="853694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53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龄：                              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通信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本科             摄影摄像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网络有限公司         摄影师，摄像师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全职负责网络产品图片拍摄及后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静态广告图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视频拍摄，后期剪辑，及全职网购首饰品拍摄兼职网购服装餐饮数码后期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产品开发，产品拍摄，活动视频拍摄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跟随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老师拍摄和协助拍摄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双语幼儿园　　 　　学校的毕业照和活动照片的摄影师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负责学校的毕业生的毕业照和学校的活动或者外出活动，负责拍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网络有限公司       摄影师，摄像师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全职负责网络产品图片拍摄及后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静态广告图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视频拍摄，后期剪辑，及全职网购首饰品拍摄兼职网购服装餐饮数码后期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产品开发，产品拍摄，活动视频拍摄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跟随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老师拍摄和协助拍摄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国内本科新闻类专业学士文凭，后于法国专修摄影研究生课程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摄影棚灯光，熟练各类摄影棚照片拍摄，尤善肖像，静物类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后期制作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业务工作能力、组织与协调能力、沟通能力、计划与执行能 力和良好的团队协作精神，为人诚实、品行端正、听从上级、热爱助人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长：喜欢摄影和拍照，目前摄影基本知识都掌握，但是经验还不足，毕竟我不是从专业的摄影学校毕业的，但是我很喜欢摄影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72.2pt;mso-wrap-distance-left:9.05pt;mso-wrap-distance-right:9.05pt;mso-wrap-distance-top:0pt;mso-wrap-distance-bottom:0pt;margin-top:-540.1pt;mso-position-vertical-relative:text;margin-left:-4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龄：                              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通信地址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本科             摄影摄像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textAlignment w:val="center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网络有限公司         摄影师，摄像师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全职负责网络产品图片拍摄及后期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静态广告图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视频拍摄，后期剪辑，及全职网购首饰品拍摄兼职网购服装餐饮数码后期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产品开发，产品拍摄，活动视频拍摄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跟随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老师拍摄和协助拍摄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双语幼儿园　　 　　学校的毕业照和活动照片的摄影师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负责学校的毕业生的毕业照和学校的活动或者外出活动，负责拍照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网络有限公司       摄影师，摄像师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textAlignment w:val="center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全职负责网络产品图片拍摄及后期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静态广告图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视频拍摄，后期剪辑，及全职网购首饰品拍摄兼职网购服装餐饮数码后期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产品开发，产品拍摄，活动视频拍摄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跟随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老师拍摄和协助拍摄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国内本科新闻类专业学士文凭，后于法国专修摄影研究生课程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摄影棚灯光，熟练各类摄影棚照片拍摄，尤善肖像，静物类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后期制作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业务工作能力、组织与协调能力、沟通能力、计划与执行能 力和良好的团队协作精神，为人诚实、品行端正、听从上级、热爱助人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长：喜欢摄影和拍照，目前摄影基本知识都掌握，但是经验还不足，毕竟我不是从专业的摄影学校毕业的，但是我很喜欢摄影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4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