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9966" stroked="f" o:allowincell="f" style="position:absolute;margin-left:74.8pt;margin-top:-64.55pt;width:5.95pt;height:1074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-668655</wp:posOffset>
                </wp:positionV>
                <wp:extent cx="5068570" cy="10215245"/>
                <wp:effectExtent l="8255" t="8890" r="8255" b="7620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1021536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86.8pt;margin-top:-52.65pt;width:399.05pt;height:804.3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6150</wp:posOffset>
                </wp:positionH>
                <wp:positionV relativeFrom="paragraph">
                  <wp:posOffset>-664845</wp:posOffset>
                </wp:positionV>
                <wp:extent cx="1830705" cy="10203815"/>
                <wp:effectExtent l="8255" t="8890" r="8255" b="762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1020384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5pt;margin-top:-52.35pt;width:144.1pt;height:803.4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-585470</wp:posOffset>
                </wp:positionV>
                <wp:extent cx="4931410" cy="10074910"/>
                <wp:effectExtent l="0" t="0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10074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66" stroked="f" o:allowincell="f" style="position:absolute;margin-left:92.25pt;margin-top:-46.1pt;width:388.25pt;height:79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0</wp:posOffset>
                </wp:positionH>
                <wp:positionV relativeFrom="paragraph">
                  <wp:posOffset>-351790</wp:posOffset>
                </wp:positionV>
                <wp:extent cx="1219200" cy="1590675"/>
                <wp:effectExtent l="12700" t="13335" r="12700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9pt;margin-top:-27.7pt;width:95.95pt;height:125.2pt;mso-wrap-style:none;v-text-anchor:middle">
                <v:fill o:detectmouseclick="t" on="false"/>
                <v:stroke color="#339966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572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399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