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姓　　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x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　　别： 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户　　籍： 湖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天门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0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现所在地： 广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东莞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7cm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希望地区： 广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东莞、 湖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天门、 广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深圳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希望岗位： 电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件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工程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术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寻求职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I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程师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E/T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程师、 变压器工程师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教育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997-0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0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湖北省荆州市机电工程学校 应用电子技术 中专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培训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1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1-1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拓源管理咨询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SO9001: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质量管理体系 内审员资格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-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7-0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东莞银河仪器检测 计量基础知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示波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卡尺 校准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(2011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 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公司性质： 外资企业 行业类别： 其它生产、制造、加工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担任职位： 变压器研发工程师 岗位类别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E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产品工程师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低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EI,UI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环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变压器的开发，设计验证，可靠性测试项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温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冷热冲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行测试，并作测试结论评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新产品包装的开发设计验证，及常规包装的跌落检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作业指导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书，产品流程图的制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制程异常原因分析，处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新样品制作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O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作，产能评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新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产品试产跟踪与完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工装治具的制作，改进，维护维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员工技能知识培训，手法指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变更项目的导入，执行与跟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各种安规测试，可靠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老化，跌落，震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测试的执行与判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(2003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1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公司性质： 外资企业 行业类别： 仪器仪表、电工设备、工业自动化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担任职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程师 岗位类别： 电子工程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术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描述： 在公司主要生产开关电源变压器，对变压器加工到组装的整体流程，测试，工制具及工艺制作有独到的工作经验，主要职责如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生产线工艺制作，流程优化，改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工夹具制作，绘图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以及操作铣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车床制作车头，测试架，冲压模具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;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生产设备，仪器的调试，验证，维修，保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生产不良品原因分析，解决以及预防纠正措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生产异常原因分析，解决以及预防纠正措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新产品导入，跟进以及确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变压器样品制作，规格书制定，图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样品尺寸与测试方法原理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离职原因： 寻发展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(2000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3-01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公司性质： 外资企业 行业类别： 电子、微电子技术、集成电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担任职位： 管理员 岗位类别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描述： 在公司主要负责高低频变压器排拉，产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交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报废的控制以及人员调配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项目经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仪器校准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(2006-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3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担任职位： 校准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项目描述： 对模拟示波器，万用表，通用卡尺，变压器测量仪器的校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责任描述： 对模拟示波器，万用表，通用卡尺，变压器测量仪器的校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校准数据资料得的记录，保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以及仪器设备校准的认证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技能专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专业职称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计算机水平： 中级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计算机详细技能： 熟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UTO 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三维操作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熟练运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办公软件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HOTSHOP 7.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正在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B 6.0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技能专长： 十几载寒窗，养就我勤学，好动的心态，十载实践工作，养就我勤劳，扎实的技能，在当代潮流涌荡，竞争激烈，我很重视将自己培养成一专多能具有综合素质的复合型人才，我熟悉的设备，仪器如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ekroni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示波器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ULK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万用表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DW4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变压器测量仪器、诠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250LCRQ/Z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全自动测试仪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3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测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1061ALCR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阻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变频器，高压机等相关测试设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音圈，环形，单轴，双轴四轴绕线机，摇片机，电热剥线钳，剪脚机，移印机，真空含浸机，脱漆皮机，高周波，超声波，交流电焊机，电脑切带机，自动包胶带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YLA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成型模具，数显卡尺，千分尺等设备的使用与维修，并且工作时间长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普通话： 流利 粤语： 一般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英语水平： 口语一般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英语： 一般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发展方向： 十几载寒窗，养就我勤学，好动的心态，十载实践工作，养就我勤劳，扎实的技能，在当代潮流涌荡，竞争激烈，我很重视将自己培养成一专多能具有综合素质的复合型人才，我熟悉的设备，仪器如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ekroni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示波器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ULK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万用表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DW4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变压器测量仪器、诠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250LCRQ/Z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全自动测试仪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3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测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1061ALCR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阻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变频器，高压机等相关测试设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音圈，环形，单轴，双轴四轴绕线机，摇片机，电热剥线钳，剪脚机，移印机，真空含浸机，脱漆皮机，高周波，超声波，交流电焊机，电脑切带机，自动包胶带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YLA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成型模具，数显卡尺，千分尺等设备的使用与维修，并且工作时间长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其他要求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自身情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自我评价： 短暂的学习生涯，使我对模拟电路，数字电路，电视技术，电源技术，高频电路打好基础，十年的打工奋斗是自我提高充实的年华，在掌握了过硬的专业知识和实战技能，更培养了我充分的自信，坚强的毅力，正是这些知识和技能使我有信心和勇气向贵单位自荐。殷勤期待，有幸加入，扬踢将奋，恭候伯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1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