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02970</wp:posOffset>
                </wp:positionV>
                <wp:extent cx="7576820" cy="488950"/>
                <wp:effectExtent l="0" t="0" r="0" b="1270"/>
                <wp:wrapNone/>
                <wp:docPr id="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880"/>
                          <a:chOff x="0" y="0"/>
                          <a:chExt cx="7576920" cy="48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2960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9.7pt;margin-top:-71.1pt;width:596.6pt;height:38.5pt" coordorigin="-1794,-1422" coordsize="11932,770">
                <v:rect id="shape_0" ID="矩形 3" fillcolor="#e46c0a" stroked="f" o:allowincell="f" style="position:absolute;left:-1794;top:-1422;width:11931;height:398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6" fillcolor="#e46c0a" stroked="f" o:allowincell="f" style="position:absolute;left:-1393;top:-1218;width:2799;height:565;mso-wrap-style:none;v-text-anchor:middle" type="_x0000_t8">
                  <v:fill o:detectmouseclick="t" type="solid" color2="#1b93f5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4575</wp:posOffset>
                </wp:positionH>
                <wp:positionV relativeFrom="paragraph">
                  <wp:posOffset>69850</wp:posOffset>
                </wp:positionV>
                <wp:extent cx="3862705" cy="635"/>
                <wp:effectExtent l="635" t="6350" r="635" b="635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46c0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5.5pt" to="486.35pt,5.5pt" ID="直线 14" stroked="t" o:allowincell="f" style="position:absolute">
                <v:stroke color="#e46c0a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98780</wp:posOffset>
                </wp:positionH>
                <wp:positionV relativeFrom="paragraph">
                  <wp:posOffset>-648970</wp:posOffset>
                </wp:positionV>
                <wp:extent cx="874395" cy="1152525"/>
                <wp:effectExtent l="8890" t="8255" r="762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440" cy="1152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4pt;margin-top:-51.1pt;width:68.8pt;height:90.7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60930</wp:posOffset>
                </wp:positionH>
                <wp:positionV relativeFrom="paragraph">
                  <wp:posOffset>-504825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46C0A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E46C0A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46C0A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E46C0A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9.75pt;mso-position-vertical-relative:text;margin-left:1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46C0A"/>
                          <w:sz w:val="50"/>
                          <w:szCs w:val="50"/>
                        </w:rPr>
                      </w:pPr>
                      <w:r>
                        <w:rPr>
                          <w:color w:val="E46C0A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E46C0A"/>
                          <w:sz w:val="50"/>
                          <w:szCs w:val="50"/>
                        </w:rPr>
                      </w:pPr>
                      <w:r>
                        <w:rPr>
                          <w:color w:val="E46C0A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4975</wp:posOffset>
                </wp:positionH>
                <wp:positionV relativeFrom="paragraph">
                  <wp:posOffset>-344805</wp:posOffset>
                </wp:positionV>
                <wp:extent cx="1802130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46C0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46C0A"/>
                                <w:sz w:val="26"/>
                                <w:szCs w:val="26"/>
                              </w:rPr>
                              <w:t>求职意向： 经理助理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-27.15pt;mso-position-vertical-relative:text;margin-left:3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46C0A"/>
                          <w:sz w:val="26"/>
                          <w:szCs w:val="26"/>
                        </w:rPr>
                      </w:pPr>
                      <w:r>
                        <w:rPr>
                          <w:color w:val="E46C0A"/>
                          <w:sz w:val="26"/>
                          <w:szCs w:val="26"/>
                        </w:rPr>
                        <w:t>求职意向： 经理助理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0840</wp:posOffset>
                </wp:positionH>
                <wp:positionV relativeFrom="paragraph">
                  <wp:posOffset>201295</wp:posOffset>
                </wp:positionV>
                <wp:extent cx="241300" cy="182245"/>
                <wp:effectExtent l="12700" t="13970" r="13335" b="12700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29.2pt;margin-top:15.85pt;width:18.95pt;height:14.3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177165</wp:posOffset>
                </wp:positionV>
                <wp:extent cx="251460" cy="245110"/>
                <wp:effectExtent l="0" t="0" r="635" b="1270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7.65pt;margin-top:13.95pt;width:19.75pt;height:19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5775</wp:posOffset>
                </wp:positionH>
                <wp:positionV relativeFrom="paragraph">
                  <wp:posOffset>179070</wp:posOffset>
                </wp:positionV>
                <wp:extent cx="220980" cy="224790"/>
                <wp:effectExtent l="635" t="635" r="635" b="635"/>
                <wp:wrapNone/>
                <wp:docPr id="8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38.25pt;margin-top:14.1pt;width:17.35pt;height:17.6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9440</wp:posOffset>
                </wp:positionH>
                <wp:positionV relativeFrom="paragraph">
                  <wp:posOffset>138430</wp:posOffset>
                </wp:positionV>
                <wp:extent cx="184150" cy="285115"/>
                <wp:effectExtent l="0" t="635" r="635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47.2pt;margin-top:10.9pt;width:14.45pt;height:22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685165</wp:posOffset>
                </wp:positionV>
                <wp:extent cx="7620000" cy="698500"/>
                <wp:effectExtent l="0" t="0" r="0" b="0"/>
                <wp:wrapNone/>
                <wp:docPr id="10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0120" cy="6984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e46c0a" stroked="f" o:allowincell="f" style="position:absolute;margin-left:-90.2pt;margin-top:-53.95pt;width:599.95pt;height:5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3840</wp:posOffset>
                </wp:positionH>
                <wp:positionV relativeFrom="paragraph">
                  <wp:posOffset>193675</wp:posOffset>
                </wp:positionV>
                <wp:extent cx="5841365" cy="635"/>
                <wp:effectExtent l="635" t="6350" r="635" b="6350"/>
                <wp:wrapNone/>
                <wp:docPr id="11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46c0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15.25pt" to="479.1pt,15.25pt" ID="直线 37" stroked="t" o:allowincell="f" style="position:absolute">
                <v:stroke color="#e46c0a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390</wp:posOffset>
                </wp:positionH>
                <wp:positionV relativeFrom="paragraph">
                  <wp:posOffset>112395</wp:posOffset>
                </wp:positionV>
                <wp:extent cx="5841365" cy="635"/>
                <wp:effectExtent l="635" t="6350" r="635" b="6350"/>
                <wp:wrapNone/>
                <wp:docPr id="1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46c0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8.85pt" to="475.6pt,8.85pt" ID="直线 39" stroked="t" o:allowincell="f" style="position:absolute">
                <v:stroke color="#e46c0a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</wp:posOffset>
                </wp:positionH>
                <wp:positionV relativeFrom="paragraph">
                  <wp:posOffset>247650</wp:posOffset>
                </wp:positionV>
                <wp:extent cx="5841365" cy="635"/>
                <wp:effectExtent l="635" t="6350" r="635" b="635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46c0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19.5pt" to="476.1pt,19.5pt" ID="直线 38" stroked="t" o:allowincell="f" style="position:absolute">
                <v:stroke color="#e46c0a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04850</wp:posOffset>
                </wp:positionH>
                <wp:positionV relativeFrom="paragraph">
                  <wp:posOffset>-4178300</wp:posOffset>
                </wp:positionV>
                <wp:extent cx="6221095" cy="946213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09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E46C0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46C0A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4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4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4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4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E46C0A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E46C0A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46C0A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E46C0A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E46C0A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46C0A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E46C0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46C0A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E4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4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E46C0A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4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4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4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4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4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E4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4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46C0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4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46C0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46C0A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46C0A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E46C0A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46C0A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color w:val="E4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E46C0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color w:val="E4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46C0A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46C0A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E46C0A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46C0A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85pt;height:745.05pt;mso-wrap-distance-left:9.05pt;mso-wrap-distance-right:9.05pt;mso-wrap-distance-top:0pt;mso-wrap-distance-bottom:0pt;margin-top:-329pt;mso-position-vertical-relative:text;margin-left:-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E46C0A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46C0A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E46C0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E46C0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E46C0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E46C0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E46C0A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E46C0A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E46C0A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E46C0A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E46C0A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E46C0A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E46C0A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46C0A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E46C0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E46C0A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E46C0A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E46C0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E46C0A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E46C0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E46C0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E46C0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E46C0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E46C0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E46C0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46C0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46C0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E46C0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46C0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46C0A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46C0A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E46C0A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46C0A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color w:val="E46C0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46C0A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E46C0A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46C0A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color w:val="E46C0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E46C0A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E46C0A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46C0A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E46C0A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E46C0A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</wp:posOffset>
                </wp:positionH>
                <wp:positionV relativeFrom="paragraph">
                  <wp:posOffset>269240</wp:posOffset>
                </wp:positionV>
                <wp:extent cx="5841365" cy="635"/>
                <wp:effectExtent l="635" t="6350" r="635" b="6350"/>
                <wp:wrapNone/>
                <wp:docPr id="1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46c0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1.2pt" to="474.3pt,21.2pt" ID="直线 40" stroked="t" o:allowincell="f" style="position:absolute">
                <v:stroke color="#e46c0a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0935</wp:posOffset>
                </wp:positionH>
                <wp:positionV relativeFrom="paragraph">
                  <wp:posOffset>979805</wp:posOffset>
                </wp:positionV>
                <wp:extent cx="7576820" cy="488315"/>
                <wp:effectExtent l="0" t="635" r="0" b="0"/>
                <wp:wrapNone/>
                <wp:docPr id="16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160"/>
                          <a:chOff x="0" y="0"/>
                          <a:chExt cx="7576920" cy="488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3508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4360" y="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9.05pt;margin-top:77.15pt;width:596.6pt;height:38.4pt" coordorigin="-1781,1543" coordsize="11932,768">
                <v:rect id="shape_0" ID="矩形 20" fillcolor="#e46c0a" stroked="f" o:allowincell="f" style="position:absolute;left:-1781;top:1913;width:11931;height:398;flip:xy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shape id="shape_0" ID="自选图形 21" fillcolor="#e46c0a" stroked="f" o:allowincell="f" style="position:absolute;left:6951;top:1543;width:2799;height:565;flip:xy;mso-wrap-style:none;v-text-anchor:middle" type="_x0000_t8">
                  <v:fill o:detectmouseclick="t" type="solid" color2="#1b93f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3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