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935355</wp:posOffset>
                </wp:positionV>
                <wp:extent cx="7279640" cy="1083691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78.85pt;margin-top:-73.65pt;width:573.15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09.9pt;margin-top:-28.6pt;width:643.25pt;height:12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84;top:542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430;top:52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4713;top:523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-27876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9pt;margin-top:-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