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4400</wp:posOffset>
            </wp:positionV>
            <wp:extent cx="7595870" cy="1074483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25844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0.35pt;mso-position-vertical-relative:text;margin-left: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09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