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137795</wp:posOffset>
                </wp:positionV>
                <wp:extent cx="6679565" cy="200660"/>
                <wp:effectExtent l="0" t="0" r="0" b="0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10.85pt;width:525.9pt;height:15.8pt" coordorigin="-1161,217" coordsize="10518,316">
                <v:line id="shape_0" from="342,372" to="9357,37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21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3975</wp:posOffset>
                </wp:positionV>
                <wp:extent cx="6572885" cy="8849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金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金融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206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0.95pt;width:525.9pt;height:15.8pt" coordorigin="-1153,19" coordsize="10518,316">
                <v:line id="shape_0" from="350,174" to="9365,174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9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3556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2.8pt;width:525.9pt;height:15.8pt" coordorigin="-1140,56" coordsize="10518,316">
                <v:line id="shape_0" from="363,211" to="9378,211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5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4986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.8pt;width:525.9pt;height:15.8pt" coordorigin="-1168,236" coordsize="10518,316">
                <v:line id="shape_0" from="335,391" to="9350,391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3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