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9485</wp:posOffset>
                </wp:positionH>
                <wp:positionV relativeFrom="paragraph">
                  <wp:posOffset>57150</wp:posOffset>
                </wp:positionV>
                <wp:extent cx="1196340" cy="401955"/>
                <wp:effectExtent l="8255" t="8890" r="10795" b="825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white" stroked="t" o:allowincell="f" style="position:absolute;margin-left:-75.55pt;margin-top:4.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</wp:posOffset>
                </wp:positionH>
                <wp:positionV relativeFrom="paragraph">
                  <wp:posOffset>-1103630</wp:posOffset>
                </wp:positionV>
                <wp:extent cx="635" cy="10888345"/>
                <wp:effectExtent l="9525" t="635" r="952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8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86.9pt" to="32.6pt,770.4pt" ID="直线 4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6770</wp:posOffset>
                </wp:positionH>
                <wp:positionV relativeFrom="paragraph">
                  <wp:posOffset>-329565</wp:posOffset>
                </wp:positionV>
                <wp:extent cx="1219200" cy="159067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5.1pt;margin-top:-25.9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26987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1.25pt;margin-top:-21.3pt;width:81.6pt;height:117.15pt" coordorigin="1425,-426" coordsize="1632,2343">
                <v:rect id="shape_0" ID="矩形 9" fillcolor="white" stroked="f" o:allowincell="f" style="position:absolute;left:1436;top:-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425;top:-11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85</wp:posOffset>
                </wp:positionH>
                <wp:positionV relativeFrom="paragraph">
                  <wp:posOffset>128270</wp:posOffset>
                </wp:positionV>
                <wp:extent cx="274955" cy="274955"/>
                <wp:effectExtent l="5715" t="5715" r="5080" b="5080"/>
                <wp:wrapNone/>
                <wp:docPr id="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1.55pt;margin-top:10.1pt;width:21.65pt;height:21.65pt" coordorigin="431,202" coordsize="433,433">
                <v:oval id="shape_0" ID="椭圆 25" fillcolor="#0070c0" stroked="f" o:allowincell="f" style="position:absolute;left:536;top:293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26" stroked="t" o:allowincell="f" style="position:absolute;left:431;top:202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83765</wp:posOffset>
                </wp:positionH>
                <wp:positionV relativeFrom="paragraph">
                  <wp:posOffset>-2362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6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-287655</wp:posOffset>
                </wp:positionV>
                <wp:extent cx="290512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2.6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5030</wp:posOffset>
                </wp:positionH>
                <wp:positionV relativeFrom="paragraph">
                  <wp:posOffset>19050</wp:posOffset>
                </wp:positionV>
                <wp:extent cx="1058545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.5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735</wp:posOffset>
                </wp:positionH>
                <wp:positionV relativeFrom="paragraph">
                  <wp:posOffset>179705</wp:posOffset>
                </wp:positionV>
                <wp:extent cx="175006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4.15pt;mso-position-vertical-relative:text;margin-left:1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4"/>
                        </w:rPr>
                      </w:pPr>
                      <w:r>
                        <w:rPr>
                          <w:rFonts w:cs="微软雅黑"/>
                          <w:color w:val="0070C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970</wp:posOffset>
                </wp:positionH>
                <wp:positionV relativeFrom="paragraph">
                  <wp:posOffset>22225</wp:posOffset>
                </wp:positionV>
                <wp:extent cx="5535295" cy="635"/>
                <wp:effectExtent l="635" t="9525" r="635" b="952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75pt" to="486.9pt,1.75pt" ID="直线 10" stroked="t" o:allowincell="f" style="position:absolute">
                <v:stroke color="#0070c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93040</wp:posOffset>
                </wp:positionV>
                <wp:extent cx="5546090" cy="88823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5.2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5040</wp:posOffset>
                </wp:positionH>
                <wp:positionV relativeFrom="paragraph">
                  <wp:posOffset>13335</wp:posOffset>
                </wp:positionV>
                <wp:extent cx="1196340" cy="401955"/>
                <wp:effectExtent l="8255" t="8890" r="10795" b="825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-75.2pt;margin-top:1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5080" b="508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1.9pt;margin-top:4.9pt;width:21.65pt;height:21.65pt" coordorigin="438,98" coordsize="433,433">
                <v:oval id="shape_0" ID="椭圆 29" fillcolor="#0070c0" stroked="f" o:allowincell="f" style="position:absolute;left:543;top:18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0" stroked="t" o:allowincell="f" style="position:absolute;left:438;top:9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9470</wp:posOffset>
                </wp:positionH>
                <wp:positionV relativeFrom="paragraph">
                  <wp:posOffset>37465</wp:posOffset>
                </wp:positionV>
                <wp:extent cx="1058545" cy="508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9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9485</wp:posOffset>
                </wp:positionH>
                <wp:positionV relativeFrom="paragraph">
                  <wp:posOffset>246380</wp:posOffset>
                </wp:positionV>
                <wp:extent cx="1196340" cy="401955"/>
                <wp:effectExtent l="8255" t="8890" r="10795" b="825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75.55pt;margin-top:19.4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5660</wp:posOffset>
                </wp:positionH>
                <wp:positionV relativeFrom="paragraph">
                  <wp:posOffset>276860</wp:posOffset>
                </wp:positionV>
                <wp:extent cx="1058545" cy="508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5080" b="508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1.45pt;margin-top:0.7pt;width:21.65pt;height:21.65pt" coordorigin="429,14" coordsize="433,433">
                <v:oval id="shape_0" ID="椭圆 32" fillcolor="#0070c0" stroked="f" o:allowincell="f" style="position:absolute;left:534;top:105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3" stroked="t" o:allowincell="f" style="position:absolute;left:429;top:14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4405</wp:posOffset>
                </wp:positionH>
                <wp:positionV relativeFrom="paragraph">
                  <wp:posOffset>114935</wp:posOffset>
                </wp:positionV>
                <wp:extent cx="1196340" cy="401955"/>
                <wp:effectExtent l="8255" t="8890" r="10795" b="8255"/>
                <wp:wrapNone/>
                <wp:docPr id="1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75.15pt;margin-top:9.05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785</wp:posOffset>
                </wp:positionV>
                <wp:extent cx="274955" cy="274955"/>
                <wp:effectExtent l="5715" t="5715" r="5080" b="5080"/>
                <wp:wrapNone/>
                <wp:docPr id="1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1.85pt;margin-top:14.55pt;width:21.65pt;height:21.65pt" coordorigin="437,291" coordsize="433,433">
                <v:oval id="shape_0" ID="椭圆 35" fillcolor="#0070c0" stroked="f" o:allowincell="f" style="position:absolute;left:542;top:382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6" stroked="t" o:allowincell="f" style="position:absolute;left:437;top:291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4070</wp:posOffset>
                </wp:positionH>
                <wp:positionV relativeFrom="paragraph">
                  <wp:posOffset>148590</wp:posOffset>
                </wp:positionV>
                <wp:extent cx="1058545" cy="508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1.7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9960</wp:posOffset>
                </wp:positionH>
                <wp:positionV relativeFrom="paragraph">
                  <wp:posOffset>255270</wp:posOffset>
                </wp:positionV>
                <wp:extent cx="1196340" cy="401955"/>
                <wp:effectExtent l="8255" t="8890" r="10795" b="8255"/>
                <wp:wrapNone/>
                <wp:docPr id="2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02120"/>
                        </a:xfrm>
                        <a:custGeom>
                          <a:avLst/>
                          <a:gdLst>
                            <a:gd name="textAreaLeft" fmla="*/ 0 w 678240"/>
                            <a:gd name="textAreaRight" fmla="*/ 678600 w 678240"/>
                            <a:gd name="textAreaTop" fmla="*/ 0 h 227880"/>
                            <a:gd name="textAreaBottom" fmla="*/ 2282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883" y="0"/>
                              </a:lnTo>
                              <a:lnTo>
                                <a:pt x="21600" y="10800"/>
                              </a:lnTo>
                              <a:lnTo>
                                <a:pt x="1888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-74.8pt;margin-top:20.1pt;width:94.15pt;height:31.6pt;mso-wrap-style:none;v-text-anchor:middle" type="_x0000_t1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3595</wp:posOffset>
                </wp:positionH>
                <wp:positionV relativeFrom="paragraph">
                  <wp:posOffset>277495</wp:posOffset>
                </wp:positionV>
                <wp:extent cx="105854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1.8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875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5080" b="5080"/>
                <wp:wrapNone/>
                <wp:docPr id="2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75040"/>
                          <a:chOff x="0" y="0"/>
                          <a:chExt cx="275040" cy="275040"/>
                        </a:xfrm>
                      </wpg:grpSpPr>
                      <wps:wsp>
                        <wps:cNvSpPr/>
                        <wps:spPr>
                          <a:xfrm>
                            <a:off x="66600" y="57960"/>
                            <a:ext cx="149400" cy="1494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1.25pt;margin-top:2.9pt;width:21.65pt;height:21.65pt" coordorigin="425,58" coordsize="433,433">
                <v:oval id="shape_0" ID="椭圆 38" fillcolor="#0070c0" stroked="f" o:allowincell="f" style="position:absolute;left:530;top:149;width:234;height:234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39" stroked="t" o:allowincell="f" style="position:absolute;left:425;top:58;width:432;height:432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