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9CDE5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0320</wp:posOffset>
                </wp:positionH>
                <wp:positionV relativeFrom="paragraph">
                  <wp:posOffset>-423545</wp:posOffset>
                </wp:positionV>
                <wp:extent cx="2211705" cy="2211705"/>
                <wp:effectExtent l="635" t="127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11840" cy="2211840"/>
                        </a:xfrm>
                        <a:prstGeom prst="flowChartDelay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2" fillcolor="#376092" stroked="f" o:allowincell="f" style="position:absolute;margin-left:301.6pt;margin-top:-33.4pt;width:174.1pt;height:174.1pt;mso-wrap-style:none;v-text-anchor:middle;rotation:270" type="_x0000_t135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4815</wp:posOffset>
                </wp:positionH>
                <wp:positionV relativeFrom="paragraph">
                  <wp:posOffset>-74930</wp:posOffset>
                </wp:positionV>
                <wp:extent cx="1423035" cy="1510030"/>
                <wp:effectExtent l="8890" t="8255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1510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45pt;margin-top:-5.9pt;width:112pt;height:118.8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1865</wp:posOffset>
                </wp:positionH>
                <wp:positionV relativeFrom="paragraph">
                  <wp:posOffset>-183515</wp:posOffset>
                </wp:positionV>
                <wp:extent cx="484124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二级教练员证书、网球国家一级裁判员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color w:val="376092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4.45pt;mso-position-vertical-relative:text;margin-left:-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二级教练员证书、网球国家一级裁判员证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省省第九届高校网球公开赛 获学生组第三名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，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76092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color w:val="376092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280670</wp:posOffset>
                </wp:positionV>
                <wp:extent cx="2211070" cy="7630160"/>
                <wp:effectExtent l="0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76302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301.8pt;margin-top:22.1pt;width:174.05pt;height:600.7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5450</wp:posOffset>
                </wp:positionH>
                <wp:positionV relativeFrom="paragraph">
                  <wp:posOffset>1314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.3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56710</wp:posOffset>
                </wp:positionH>
                <wp:positionV relativeFrom="paragraph">
                  <wp:posOffset>113030</wp:posOffset>
                </wp:positionV>
                <wp:extent cx="182435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8.9pt;mso-position-vertical-relative:text;margin-left:3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265</wp:posOffset>
                </wp:positionH>
                <wp:positionV relativeFrom="paragraph">
                  <wp:posOffset>20320</wp:posOffset>
                </wp:positionV>
                <wp:extent cx="1762125" cy="46462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.6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