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spacing w:lineRule="exact" w:line="360"/>
        <w:jc w:val="left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3695</wp:posOffset>
                </wp:positionH>
                <wp:positionV relativeFrom="paragraph">
                  <wp:posOffset>-648335</wp:posOffset>
                </wp:positionV>
                <wp:extent cx="1422400" cy="781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1.05pt;mso-position-vertical-relative:text;margin-left:-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7715</wp:posOffset>
                </wp:positionH>
                <wp:positionV relativeFrom="paragraph">
                  <wp:posOffset>-702310</wp:posOffset>
                </wp:positionV>
                <wp:extent cx="2905125" cy="22015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求职意向：驾驶员司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3.35pt;mso-wrap-distance-left:9.05pt;mso-wrap-distance-right:9.05pt;mso-wrap-distance-top:0pt;mso-wrap-distance-bottom:0pt;margin-top:-55.3pt;mso-position-vertical-relative:text;margin-left:2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求职意向：驾驶员司机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0215</wp:posOffset>
            </wp:positionH>
            <wp:positionV relativeFrom="paragraph">
              <wp:posOffset>5397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34085</wp:posOffset>
            </wp:positionH>
            <wp:positionV relativeFrom="paragraph">
              <wp:posOffset>109855</wp:posOffset>
            </wp:positionV>
            <wp:extent cx="7802880" cy="10186035"/>
            <wp:effectExtent l="0" t="0" r="0" b="0"/>
            <wp:wrapNone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880" cy="1018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3850</wp:posOffset>
                </wp:positionH>
                <wp:positionV relativeFrom="paragraph">
                  <wp:posOffset>203835</wp:posOffset>
                </wp:positionV>
                <wp:extent cx="6423660" cy="8478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847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培训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1996 /7--1996 /8     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汽车运输公司 加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照驾驶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1994 /7--1994 /11    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汽车运输公司 培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照驾驶证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验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　行政　老板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职司机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要工作是随从老板出行驾驶护卫安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接送客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交谈会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观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介绍公司形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采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并保持车辆整洁性能良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及一些行政事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　维修部　机电维修兼驾驶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在维修公司工作使我接触了很多中高档轿车及商务车，对其保养维护，检查诊断有一定的经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判断能力。还有年审验车保险等一系列业务熟悉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矿产品开发有限公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担任职务： 公司小车司机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负责接送公司领导，中层以上干部的公务用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及时做好维修保养，清洁，车辆费用，年检，以及其它的一些保密公务事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听从车队长的派遣，及时安全的运送货物到指定地点。协助修理工参与维修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亲自动手才放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长短途均跑，负责车辆审验，年检。安全第一，生产第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　行政　老板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职司机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要工作是随从老板出行驾驶护卫安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接送客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交谈会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观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介绍公司形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采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并保持车辆整洁性能良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及一些行政事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多年服务于外籍人士，工作经验丰富，掌握基本的英语听、说能力，并对外籍人士的生活习惯有一定的了解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持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照驾驶证，从事专职司机已连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，驾驶技术娴熟。且熟悉本市的道路交通状况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良好的汽车保养技术，还有一定的维修能力。曾多次获得出租汽车公司“青工技能比武”大赛的名次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为人善良，性格开朗，吃苦耐劳，无家庭牵挂，能以工作为重心，可以经常性加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667.6pt;mso-wrap-distance-left:9.05pt;mso-wrap-distance-right:9.05pt;mso-wrap-distance-top:0pt;mso-wrap-distance-bottom:0pt;margin-top:16.05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培训经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1996 /7--1996 /8     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汽车运输公司 加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照驾驶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1994 /7--1994 /11    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汽车运输公司 培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照驾驶证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工作经验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　行政　老板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专职司机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主要工作是随从老板出行驾驶护卫安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接送客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交谈会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观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介绍公司形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采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并保持车辆整洁性能良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及一些行政事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*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　维修部　机电维修兼驾驶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在维修公司工作使我接触了很多中高档轿车及商务车，对其保养维护，检查诊断有一定的经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判断能力。还有年审验车保险等一系列业务熟悉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sz w:val="22"/>
                          <w:szCs w:val="22"/>
                        </w:rPr>
                        <w:t>矿产品开发有限公司</w:t>
                      </w: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担任职务： 公司小车司机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负责接送公司领导，中层以上干部的公务用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及时做好维修保养，清洁，车辆费用，年检，以及其它的一些保密公务事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听从车队长的派遣，及时安全的运送货物到指定地点。协助修理工参与维修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亲自动手才放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长短途均跑，负责车辆审验，年检。安全第一，生产第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　行政　老板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专职司机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主要工作是随从老板出行驾驶护卫安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接送客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交谈会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观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介绍公司形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采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并保持车辆整洁性能良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及一些行政事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6"/>
                          <w:szCs w:val="26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多年服务于外籍人士，工作经验丰富，掌握基本的英语听、说能力，并对外籍人士的生活习惯有一定的了解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持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A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A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照驾驶证，从事专职司机已连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，驾驶技术娴熟。且熟悉本市的道路交通状况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良好的汽车保养技术，还有一定的维修能力。曾多次获得出租汽车公司“青工技能比武”大赛的名次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为人善良，性格开朗，吃苦耐劳，无家庭牵挂，能以工作为重心，可以经常性加班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97560</wp:posOffset>
                </wp:positionH>
                <wp:positionV relativeFrom="paragraph">
                  <wp:posOffset>119380</wp:posOffset>
                </wp:positionV>
                <wp:extent cx="1459865" cy="614045"/>
                <wp:effectExtent l="0" t="0" r="0" b="0"/>
                <wp:wrapNone/>
                <wp:docPr id="6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614160"/>
                          <a:chOff x="0" y="0"/>
                          <a:chExt cx="1459800" cy="614160"/>
                        </a:xfrm>
                      </wpg:grpSpPr>
                      <wps:wsp>
                        <wps:cNvSpPr/>
                        <wps:spPr>
                          <a:xfrm rot="16200000">
                            <a:off x="-237600" y="249120"/>
                            <a:ext cx="602640" cy="127080"/>
                          </a:xfrm>
                          <a:prstGeom prst="parallelogram">
                            <a:avLst>
                              <a:gd name="adj" fmla="val 160905"/>
                            </a:avLst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59800" cy="39132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81.5pt;margin-top:9.4pt;width:133.7pt;height:30.8pt" coordorigin="-1630,188" coordsize="2674,616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6" fillcolor="#404040" stroked="f" o:allowincell="f" style="position:absolute;left:-1630;top:580;width:948;height:199;mso-wrap-style:none;v-text-anchor:middle;rotation:270" type="_x0000_t7">
                  <v:fill o:detectmouseclick="t" type="solid" color2="#bfbfbf"/>
                  <v:stroke color="#3465a4" joinstyle="round" endcap="flat"/>
                  <w10:wrap type="none"/>
                </v:shape>
                <v:rect id="shape_0" ID="矩形 15" fillcolor="#7f7f7f" stroked="f" o:allowincell="f" style="position:absolute;left:-1256;top:188;width:2298;height:615;mso-wrap-style:none;v-text-anchor:middle">
                  <v:fill o:detectmouseclick="t" type="solid" color2="gray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2640</wp:posOffset>
                </wp:positionH>
                <wp:positionV relativeFrom="paragraph">
                  <wp:posOffset>121285</wp:posOffset>
                </wp:positionV>
                <wp:extent cx="1459865" cy="614045"/>
                <wp:effectExtent l="0" t="0" r="0" b="0"/>
                <wp:wrapNone/>
                <wp:docPr id="7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614160"/>
                          <a:chOff x="0" y="0"/>
                          <a:chExt cx="1459800" cy="614160"/>
                        </a:xfrm>
                      </wpg:grpSpPr>
                      <wps:wsp>
                        <wps:cNvSpPr/>
                        <wps:spPr>
                          <a:xfrm rot="16200000">
                            <a:off x="-237600" y="249120"/>
                            <a:ext cx="602640" cy="127080"/>
                          </a:xfrm>
                          <a:prstGeom prst="parallelogram">
                            <a:avLst>
                              <a:gd name="adj" fmla="val 160905"/>
                            </a:avLst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59800" cy="39132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1.9pt;margin-top:9.55pt;width:133.7pt;height:30.8pt" coordorigin="-1638,191" coordsize="2674,616">
                <v:shape id="shape_0" ID="自选图形 19" fillcolor="#404040" stroked="f" o:allowincell="f" style="position:absolute;left:-1638;top:583;width:948;height:199;mso-wrap-style:none;v-text-anchor:middle;rotation:270" type="_x0000_t7">
                  <v:fill o:detectmouseclick="t" type="solid" color2="#bfbfbf"/>
                  <v:stroke color="#3465a4" joinstyle="round" endcap="flat"/>
                  <w10:wrap type="none"/>
                </v:shape>
                <v:rect id="shape_0" ID="矩形 20" fillcolor="#7f7f7f" stroked="f" o:allowincell="f" style="position:absolute;left:-1264;top:191;width:2298;height:615;mso-wrap-style:none;v-text-anchor:middle">
                  <v:fill o:detectmouseclick="t" type="solid" color2="gray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8990</wp:posOffset>
                </wp:positionH>
                <wp:positionV relativeFrom="paragraph">
                  <wp:posOffset>136525</wp:posOffset>
                </wp:positionV>
                <wp:extent cx="1459865" cy="614045"/>
                <wp:effectExtent l="0" t="0" r="0" b="0"/>
                <wp:wrapNone/>
                <wp:docPr id="8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614160"/>
                          <a:chOff x="0" y="0"/>
                          <a:chExt cx="1459800" cy="614160"/>
                        </a:xfrm>
                      </wpg:grpSpPr>
                      <wps:wsp>
                        <wps:cNvSpPr/>
                        <wps:spPr>
                          <a:xfrm rot="16200000">
                            <a:off x="-237600" y="249120"/>
                            <a:ext cx="602640" cy="127080"/>
                          </a:xfrm>
                          <a:prstGeom prst="parallelogram">
                            <a:avLst>
                              <a:gd name="adj" fmla="val 160905"/>
                            </a:avLst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59800" cy="39132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82.45pt;margin-top:10.75pt;width:133.7pt;height:30.8pt" coordorigin="-1649,215" coordsize="2674,616">
                <v:shape id="shape_0" ID="自选图形 22" fillcolor="#404040" stroked="f" o:allowincell="f" style="position:absolute;left:-1648;top:607;width:948;height:199;mso-wrap-style:none;v-text-anchor:middle;rotation:270" type="_x0000_t7">
                  <v:fill o:detectmouseclick="t" type="solid" color2="#bfbfbf"/>
                  <v:stroke color="#3465a4" joinstyle="round" endcap="flat"/>
                  <w10:wrap type="none"/>
                </v:shape>
                <v:rect id="shape_0" ID="矩形 23" fillcolor="#7f7f7f" stroked="f" o:allowincell="f" style="position:absolute;left:-1274;top:215;width:2298;height:615;mso-wrap-style:none;v-text-anchor:middle">
                  <v:fill o:detectmouseclick="t" type="solid" color2="gray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