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DD9C3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6087745</wp:posOffset>
                </wp:positionH>
                <wp:positionV relativeFrom="paragraph">
                  <wp:posOffset>-934720</wp:posOffset>
                </wp:positionV>
                <wp:extent cx="328295" cy="10775315"/>
                <wp:effectExtent l="635" t="635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320" cy="10775160"/>
                        </a:xfrm>
                        <a:prstGeom prst="rect">
                          <a:avLst/>
                        </a:prstGeom>
                        <a:solidFill>
                          <a:srgbClr val="948a5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948a54" stroked="f" o:allowincell="f" style="position:absolute;margin-left:479.35pt;margin-top:-73.6pt;width:25.8pt;height:848.4pt;mso-wrap-style:none;v-text-anchor:middle">
                <v:fill o:detectmouseclick="t" type="solid" color2="#6b75ab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20820</wp:posOffset>
                </wp:positionH>
                <wp:positionV relativeFrom="paragraph">
                  <wp:posOffset>-521335</wp:posOffset>
                </wp:positionV>
                <wp:extent cx="635" cy="10003790"/>
                <wp:effectExtent l="8255" t="635" r="8255" b="635"/>
                <wp:wrapNone/>
                <wp:docPr id="2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0036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948a5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6pt,-41.05pt" to="316.6pt,746.6pt" ID="直线 11" stroked="t" o:allowincell="f" style="position:absolute">
                <v:stroke color="#948a54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31190</wp:posOffset>
                </wp:positionH>
                <wp:positionV relativeFrom="paragraph">
                  <wp:posOffset>111760</wp:posOffset>
                </wp:positionV>
                <wp:extent cx="4559935" cy="92182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935" cy="9218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i/>
                                <w:i/>
                                <w:iCs/>
                                <w:color w:val="938953"/>
                                <w:sz w:val="26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i/>
                                <w:iCs/>
                                <w:color w:val="938953"/>
                                <w:sz w:val="26"/>
                                <w:szCs w:val="26"/>
                                <w:u w:val="single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学          本科　　      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秘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)       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i/>
                                <w:i/>
                                <w:iCs/>
                                <w:color w:val="938953"/>
                                <w:sz w:val="26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i/>
                                <w:iCs/>
                                <w:color w:val="938953"/>
                                <w:sz w:val="26"/>
                                <w:szCs w:val="26"/>
                                <w:u w:val="single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color w:val="93895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938953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938953"/>
                                <w:sz w:val="22"/>
                                <w:szCs w:val="22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93895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938953"/>
                                <w:sz w:val="22"/>
                                <w:szCs w:val="22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hyperlink r:id="rId2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行政费用预算及控制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根据每天登记的费用进行每个月实际发生费用的结算，对比之前做的预算，找出差额大的费用使用明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color w:val="93895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938953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color w:val="938953"/>
                                <w:sz w:val="22"/>
                                <w:szCs w:val="22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93895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938953"/>
                                <w:sz w:val="22"/>
                                <w:szCs w:val="22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hyperlink r:id="rId4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行政费用预算及控制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根据每天登记的费用进行每个月实际发生费用的结算，对比之前做的预算，找出差额大的费用使用明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i/>
                                <w:i/>
                                <w:iCs/>
                                <w:color w:val="938953"/>
                                <w:sz w:val="26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i/>
                                <w:iCs/>
                                <w:color w:val="938953"/>
                                <w:sz w:val="26"/>
                                <w:szCs w:val="26"/>
                                <w:u w:val="single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05pt;height:725.85pt;mso-wrap-distance-left:9.05pt;mso-wrap-distance-right:9.05pt;mso-wrap-distance-top:0pt;mso-wrap-distance-bottom:0pt;margin-top:8.8pt;mso-position-vertical-relative:text;margin-left:-4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i/>
                          <w:i/>
                          <w:iCs/>
                          <w:color w:val="938953"/>
                          <w:sz w:val="26"/>
                          <w:szCs w:val="26"/>
                          <w:u w:val="single"/>
                        </w:rPr>
                      </w:pPr>
                      <w:r>
                        <w:rPr>
                          <w:rFonts w:cs="微软雅黑"/>
                          <w:bCs/>
                          <w:i/>
                          <w:iCs/>
                          <w:color w:val="938953"/>
                          <w:sz w:val="26"/>
                          <w:szCs w:val="26"/>
                          <w:u w:val="single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学          本科　　      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秘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)        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i/>
                          <w:i/>
                          <w:iCs/>
                          <w:color w:val="938953"/>
                          <w:sz w:val="26"/>
                          <w:szCs w:val="26"/>
                          <w:u w:val="single"/>
                        </w:rPr>
                      </w:pPr>
                      <w:r>
                        <w:rPr>
                          <w:rFonts w:cs="微软雅黑"/>
                          <w:bCs/>
                          <w:i/>
                          <w:iCs/>
                          <w:color w:val="938953"/>
                          <w:sz w:val="26"/>
                          <w:szCs w:val="26"/>
                          <w:u w:val="single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color w:val="938953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938953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938953"/>
                          <w:sz w:val="22"/>
                          <w:szCs w:val="22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color w:val="938953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938953"/>
                          <w:sz w:val="22"/>
                          <w:szCs w:val="22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hyperlink r:id="rId5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简历网【 </w:t>
                      </w:r>
                      <w:hyperlink r:id="rId6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行政费用预算及控制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根据每天登记的费用进行每个月实际发生费用的结算，对比之前做的预算，找出差额大的费用使用明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color w:val="938953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938953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color w:val="938953"/>
                          <w:sz w:val="22"/>
                          <w:szCs w:val="22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color w:val="938953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938953"/>
                          <w:sz w:val="22"/>
                          <w:szCs w:val="22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hyperlink r:id="rId7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行政费用预算及控制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根据每天登记的费用进行每个月实际发生费用的结算，对比之前做的预算，找出差额大的费用使用明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i/>
                          <w:i/>
                          <w:iCs/>
                          <w:color w:val="938953"/>
                          <w:sz w:val="26"/>
                          <w:szCs w:val="26"/>
                          <w:u w:val="single"/>
                        </w:rPr>
                      </w:pPr>
                      <w:r>
                        <w:rPr>
                          <w:rFonts w:cs="微软雅黑"/>
                          <w:bCs/>
                          <w:i/>
                          <w:iCs/>
                          <w:color w:val="938953"/>
                          <w:sz w:val="26"/>
                          <w:szCs w:val="26"/>
                          <w:u w:val="single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392930</wp:posOffset>
            </wp:positionH>
            <wp:positionV relativeFrom="paragraph">
              <wp:posOffset>77470</wp:posOffset>
            </wp:positionV>
            <wp:extent cx="1477010" cy="1415415"/>
            <wp:effectExtent l="0" t="0" r="0" b="0"/>
            <wp:wrapNone/>
            <wp:docPr id="4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52620</wp:posOffset>
                </wp:positionH>
                <wp:positionV relativeFrom="paragraph">
                  <wp:posOffset>85090</wp:posOffset>
                </wp:positionV>
                <wp:extent cx="1396365" cy="1395730"/>
                <wp:effectExtent l="13335" t="13335" r="12700" b="12700"/>
                <wp:wrapNone/>
                <wp:docPr id="5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948a5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350.6pt;margin-top:6.7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948a54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441825</wp:posOffset>
                </wp:positionH>
                <wp:positionV relativeFrom="paragraph">
                  <wp:posOffset>288925</wp:posOffset>
                </wp:positionV>
                <wp:extent cx="1422400" cy="78168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938953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938953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938953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938953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22.75pt;mso-position-vertical-relative:text;margin-left:34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938953"/>
                          <w:sz w:val="60"/>
                          <w:szCs w:val="60"/>
                        </w:rPr>
                      </w:pPr>
                      <w:r>
                        <w:rPr>
                          <w:color w:val="938953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938953"/>
                          <w:sz w:val="60"/>
                          <w:szCs w:val="60"/>
                        </w:rPr>
                      </w:pPr>
                      <w:r>
                        <w:rPr>
                          <w:color w:val="938953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431030</wp:posOffset>
                </wp:positionH>
                <wp:positionV relativeFrom="paragraph">
                  <wp:posOffset>57150</wp:posOffset>
                </wp:positionV>
                <wp:extent cx="1824355" cy="51625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435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color w:val="938953"/>
                                <w:sz w:val="26"/>
                                <w:szCs w:val="26"/>
                              </w:rPr>
                              <w:t>求职意向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65pt;height:40.65pt;mso-wrap-distance-left:9.05pt;mso-wrap-distance-right:9.05pt;mso-wrap-distance-top:0pt;mso-wrap-distance-bottom:0pt;margin-top:4.5pt;mso-position-vertical-relative:text;margin-left:34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color w:val="938953"/>
                          <w:sz w:val="26"/>
                          <w:szCs w:val="26"/>
                        </w:rPr>
                        <w:t>求职意向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5">
                <wp:simplePos x="0" y="0"/>
                <wp:positionH relativeFrom="column">
                  <wp:posOffset>4229100</wp:posOffset>
                </wp:positionH>
                <wp:positionV relativeFrom="paragraph">
                  <wp:posOffset>167640</wp:posOffset>
                </wp:positionV>
                <wp:extent cx="1820545" cy="3122295"/>
                <wp:effectExtent l="635" t="635" r="0" b="0"/>
                <wp:wrapNone/>
                <wp:docPr id="8" name="矩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0520" cy="3122280"/>
                        </a:xfrm>
                        <a:prstGeom prst="rect">
                          <a:avLst/>
                        </a:prstGeom>
                        <a:solidFill>
                          <a:srgbClr val="c4bd9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" fillcolor="#c4bd97" stroked="f" o:allowincell="f" style="position:absolute;margin-left:333pt;margin-top:13.2pt;width:143.3pt;height:245.8pt;mso-wrap-style:none;v-text-anchor:middle">
                <v:fill o:detectmouseclick="t" type="solid" color2="#3b4268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51325</wp:posOffset>
                </wp:positionH>
                <wp:positionV relativeFrom="paragraph">
                  <wp:posOffset>269875</wp:posOffset>
                </wp:positionV>
                <wp:extent cx="1757045" cy="30480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704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0"/>
                                <w:szCs w:val="20"/>
                              </w:rPr>
                              <w:t>本人具备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0"/>
                                <w:szCs w:val="20"/>
                              </w:rPr>
                              <w:t>较强的领导能力、业务工作能力、组织与协调能力、沟通能力、计划执行能力。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0"/>
                                <w:szCs w:val="20"/>
                              </w:rPr>
                              <w:t>具有良好的团队精神，为人诚实可靠，品行端正、具有亲和力、独立完成工作能</w:t>
                            </w:r>
                            <w:r>
                              <w:rPr>
                                <w:rFonts w:cs="微软雅黑"/>
                                <w:b w:val="false"/>
                                <w:sz w:val="20"/>
                                <w:szCs w:val="20"/>
                              </w:rPr>
                              <w:t>良好的沟通技巧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0"/>
                                <w:szCs w:val="20"/>
                              </w:rPr>
                              <w:t>并且具有高度的敬业精神和团队精神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0"/>
                                <w:szCs w:val="20"/>
                              </w:rPr>
                              <w:t>有良好的组织判断能力，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0"/>
                                <w:szCs w:val="20"/>
                              </w:rPr>
                              <w:t>力和公关能力。能承受工作压力，处事认真谨慎，能为完成工作适量加班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0"/>
                                <w:szCs w:val="20"/>
                              </w:rPr>
                              <w:t>很好的团队精神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35pt;height:240pt;mso-wrap-distance-left:9.05pt;mso-wrap-distance-right:9.05pt;mso-wrap-distance-top:0pt;mso-wrap-distance-bottom:0pt;margin-top:21.25pt;mso-position-vertical-relative:text;margin-left:33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0"/>
                          <w:szCs w:val="20"/>
                        </w:rPr>
                        <w:t>本人具备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0"/>
                          <w:szCs w:val="20"/>
                        </w:rPr>
                        <w:t>较强的领导能力、业务工作能力、组织与协调能力、沟通能力、计划执行能力。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0"/>
                          <w:szCs w:val="20"/>
                        </w:rPr>
                        <w:t>具有良好的团队精神，为人诚实可靠，品行端正、具有亲和力、独立完成工作能</w:t>
                      </w:r>
                      <w:r>
                        <w:rPr>
                          <w:rFonts w:cs="微软雅黑"/>
                          <w:b w:val="false"/>
                          <w:sz w:val="20"/>
                          <w:szCs w:val="20"/>
                        </w:rPr>
                        <w:t>良好的沟通技巧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0"/>
                          <w:szCs w:val="20"/>
                        </w:rPr>
                        <w:t>并且具有高度的敬业精神和团队精神，</w:t>
                      </w:r>
                      <w:r>
                        <w:rPr>
                          <w:rFonts w:cs="微软雅黑"/>
                          <w:b w:val="false"/>
                          <w:sz w:val="20"/>
                          <w:szCs w:val="20"/>
                        </w:rPr>
                        <w:t>有良好的组织判断能力，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0"/>
                          <w:szCs w:val="20"/>
                        </w:rPr>
                        <w:t>力和公关能力。能承受工作压力，处事认真谨慎，能为完成工作适量加班。</w:t>
                      </w:r>
                      <w:r>
                        <w:rPr>
                          <w:rFonts w:cs="微软雅黑"/>
                          <w:b w:val="false"/>
                          <w:sz w:val="20"/>
                          <w:szCs w:val="20"/>
                        </w:rPr>
                        <w:t>很好的团队精神！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sz w:val="20"/>
                          <w:szCs w:val="20"/>
                        </w:rPr>
                      </w:pPr>
                      <w:r>
                        <w:rPr>
                          <w:rFonts w:cs="微软雅黑"/>
                          <w:b w:val="false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5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6" Type="http://schemas.openxmlformats.org/officeDocument/2006/relationships/hyperlink" Target="http://www.173jL.com/" TargetMode="External"/><Relationship Id="rId7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8" Type="http://schemas.openxmlformats.org/officeDocument/2006/relationships/image" Target="media/image1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4-26T03:1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