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5970</wp:posOffset>
                </wp:positionH>
                <wp:positionV relativeFrom="paragraph">
                  <wp:posOffset>-501650</wp:posOffset>
                </wp:positionV>
                <wp:extent cx="6826250" cy="783590"/>
                <wp:effectExtent l="0" t="0" r="635" b="635"/>
                <wp:wrapNone/>
                <wp:docPr id="1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#e6b9b8" stroked="f" o:allowincell="f" style="position:absolute;margin-left:-61.1pt;margin-top:-39.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-553085</wp:posOffset>
                </wp:positionV>
                <wp:extent cx="4911090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实习护士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76.65pt;mso-wrap-distance-left:9.05pt;mso-wrap-distance-right:9.05pt;mso-wrap-distance-top:0pt;mso-wrap-distance-bottom:0pt;margin-top:-43.5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实习护士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5755</wp:posOffset>
                </wp:positionH>
                <wp:positionV relativeFrom="paragraph">
                  <wp:posOffset>92075</wp:posOffset>
                </wp:positionV>
                <wp:extent cx="7254875" cy="297180"/>
                <wp:effectExtent l="0" t="0" r="8255" b="635"/>
                <wp:wrapNone/>
                <wp:docPr id="3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125.65pt;margin-top:7.25pt;width:571.2pt;height:23.4pt" coordorigin="-2513,145" coordsize="11424,468">
                <v:roundrect id="shape_0" ID="自选图形 96" fillcolor="#e6b9b8" stroked="f" o:allowincell="f" style="position:absolute;left:-2513;top:145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46,370" to="8911,370" ID="直线 97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0</wp:posOffset>
                </wp:positionH>
                <wp:positionV relativeFrom="paragraph">
                  <wp:posOffset>-92710</wp:posOffset>
                </wp:positionV>
                <wp:extent cx="6657340" cy="817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17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643.6pt;mso-wrap-distance-left:9.05pt;mso-wrap-distance-right:9.05pt;mso-wrap-distance-top:0pt;mso-wrap-distance-bottom:0pt;margin-top:-7.3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C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6385</wp:posOffset>
                </wp:positionH>
                <wp:positionV relativeFrom="paragraph">
                  <wp:posOffset>19685</wp:posOffset>
                </wp:positionV>
                <wp:extent cx="7254875" cy="297180"/>
                <wp:effectExtent l="0" t="0" r="8255" b="635"/>
                <wp:wrapNone/>
                <wp:docPr id="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122.55pt;margin-top:1.55pt;width:571.2pt;height:23.4pt" coordorigin="-2451,31" coordsize="11424,468">
                <v:roundrect id="shape_0" ID="自选图形 73" fillcolor="#e6b9b8" stroked="f" o:allowincell="f" style="position:absolute;left:-2451;top:31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708,256" to="8973,256" ID="直线 78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0195</wp:posOffset>
                </wp:positionH>
                <wp:positionV relativeFrom="paragraph">
                  <wp:posOffset>243205</wp:posOffset>
                </wp:positionV>
                <wp:extent cx="7247255" cy="297180"/>
                <wp:effectExtent l="0" t="635" r="8255" b="635"/>
                <wp:wrapNone/>
                <wp:docPr id="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160" cy="297360"/>
                          <a:chOff x="0" y="0"/>
                          <a:chExt cx="72471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5876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122.85pt;margin-top:19.15pt;width:570.6pt;height:23.4pt" coordorigin="-2457,383" coordsize="11412,468">
                <v:roundrect id="shape_0" ID="自选图形 76" fillcolor="#e6b9b8" stroked="f" o:allowincell="f" style="position:absolute;left:-2457;top:383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90,633" to="8955,633" ID="直线 80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3585</wp:posOffset>
                </wp:positionH>
                <wp:positionV relativeFrom="paragraph">
                  <wp:posOffset>444500</wp:posOffset>
                </wp:positionV>
                <wp:extent cx="6826250" cy="783590"/>
                <wp:effectExtent l="635" t="0" r="635" b="635"/>
                <wp:wrapNone/>
                <wp:docPr id="7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9" fillcolor="#e6b9b8" stroked="f" o:allowincell="f" style="position:absolute;margin-left:-58.55pt;margin-top:3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1510</wp:posOffset>
                </wp:positionH>
                <wp:positionV relativeFrom="paragraph">
                  <wp:posOffset>665480</wp:posOffset>
                </wp:positionV>
                <wp:extent cx="425450" cy="319405"/>
                <wp:effectExtent l="6350" t="7620" r="6985" b="635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1.3pt;margin-top:52.4pt;width:33.45pt;height:25.1pt;mso-wrap-style:none;v-text-anchor:middle">
                <v:fill o:detectmouseclick="t" on="false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230</wp:posOffset>
                </wp:positionH>
                <wp:positionV relativeFrom="paragraph">
                  <wp:posOffset>581660</wp:posOffset>
                </wp:positionV>
                <wp:extent cx="325755" cy="501650"/>
                <wp:effectExtent l="5715" t="5080" r="5080" b="571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margin-left:354.9pt;margin-top:45.8pt;width:25.6pt;height:39.4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4540</wp:posOffset>
                </wp:positionH>
                <wp:positionV relativeFrom="paragraph">
                  <wp:posOffset>614045</wp:posOffset>
                </wp:positionV>
                <wp:extent cx="391160" cy="396875"/>
                <wp:effectExtent l="5080" t="6985" r="6350" b="5080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margin-left:260.2pt;margin-top:48.35pt;width:30.75pt;height:31.2pt;flip:x;mso-wrap-style:none;v-text-anchor:middle">
                <v:fill o:detectmouseclick="t" on="false"/>
                <v:stroke color="#c0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601980</wp:posOffset>
                </wp:positionV>
                <wp:extent cx="444500" cy="431800"/>
                <wp:effectExtent l="5080" t="5080" r="5715" b="571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margin-left:31.35pt;margin-top:47.4pt;width:34.95pt;height:33.9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