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gray" stroked="f" o:allowincell="f" style="position:absolute;margin-left:143.9pt;margin-top:-17.85pt;width:390.8pt;height:11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6115685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646.55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007995</wp:posOffset>
                </wp:positionV>
                <wp:extent cx="306705" cy="306705"/>
                <wp:effectExtent l="0" t="635" r="635" b="635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36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8062595</wp:posOffset>
                </wp:positionV>
                <wp:extent cx="306705" cy="306705"/>
                <wp:effectExtent l="0" t="635" r="635" b="0"/>
                <wp:wrapNone/>
                <wp:docPr id="10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634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3435</wp:posOffset>
                </wp:positionH>
                <wp:positionV relativeFrom="paragraph">
                  <wp:posOffset>-226695</wp:posOffset>
                </wp:positionV>
                <wp:extent cx="1212215" cy="15240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152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4.05pt;margin-top:-17.85pt;width:95.4pt;height:119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音乐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音乐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音乐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多部南广学院学生影视动画作品的配乐、音效及后期处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博迅之歌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吉林长春博迅集团（博迅生物技术有限公司）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蝶衣曲•今世此世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网络音乐团队“尘音摇醉”合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长生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游戏《古剑奇谭》配音剧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时光隧道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南广学院艺术传播系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M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，并现场演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新联通》                   《亲情在联通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河南安阳联通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翻云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仙剑迷》的宣传动画配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拜年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音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剑起沧澜”仙侠文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度宣传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音乐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多部南广学院学生影视动画作品的配乐、音效及后期处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博迅之歌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吉林长春博迅集团（博迅生物技术有限公司）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蝶衣曲•今世此世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网络音乐团队“尘音摇醉”合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长生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游戏《古剑奇谭》配音剧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时光隧道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南广学院艺术传播系毕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MV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，并现场演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新联通》                   《亲情在联通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河南安阳联通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翻云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仙剑迷》的宣传动画配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拜年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音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剑起沧澜”仙侠文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度宣传片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