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715</wp:posOffset>
                </wp:positionH>
                <wp:positionV relativeFrom="paragraph">
                  <wp:posOffset>-956945</wp:posOffset>
                </wp:positionV>
                <wp:extent cx="179705" cy="108915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91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-90.45pt;margin-top:-75.35pt;width:14.1pt;height:857.5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252210</wp:posOffset>
                </wp:positionH>
                <wp:positionV relativeFrom="paragraph">
                  <wp:posOffset>-920750</wp:posOffset>
                </wp:positionV>
                <wp:extent cx="211455" cy="1078611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07859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492.3pt;margin-top:-72.5pt;width:16.6pt;height:849.2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-446405</wp:posOffset>
                </wp:positionV>
                <wp:extent cx="1219200" cy="1590675"/>
                <wp:effectExtent l="12700" t="13335" r="12700" b="12065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59.05pt;margin-top:-35.15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-405130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3pt;margin-top:-31.95pt;width:81.6pt;height:117.2pt" coordorigin="-1006,-639" coordsize="1632,2344">
                <v:rect id="shape_0" ID="矩形 9" fillcolor="white" stroked="f" o:allowincell="f" style="position:absolute;left:-995;top:-6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6;top:-3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-294640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改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助产线进行人员的</w:t>
                            </w:r>
                            <w:hyperlink r:id="rId5" w:tgtFrame="http://jianli.jy135.com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-23.2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改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助产线进行人员的</w:t>
                      </w:r>
                      <w:hyperlink r:id="rId7" w:tgtFrame="http://jianli.jy135.com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教育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  <w:shd w:fill="FFFFFF" w:val="clear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5025</wp:posOffset>
                </wp:positionH>
                <wp:positionV relativeFrom="paragraph">
                  <wp:posOffset>2603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0.5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9465</wp:posOffset>
                </wp:positionH>
                <wp:positionV relativeFrom="paragraph">
                  <wp:posOffset>222885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求职意向：软件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7.55pt;mso-position-vertical-relative:text;margin-left:-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color w:val="C00000"/>
                          <w:sz w:val="22"/>
                          <w:szCs w:val="22"/>
                        </w:rPr>
                        <w:t>求职意向：软件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2800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jy135.com/html/ticaowudao/suzhijiaoyu/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jy135.com/html/ticaowudao/suzhijiaoy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5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