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5">
                <wp:simplePos x="0" y="0"/>
                <wp:positionH relativeFrom="column">
                  <wp:posOffset>-1129030</wp:posOffset>
                </wp:positionH>
                <wp:positionV relativeFrom="paragraph">
                  <wp:posOffset>215900</wp:posOffset>
                </wp:positionV>
                <wp:extent cx="7600315" cy="1079500"/>
                <wp:effectExtent l="635" t="0" r="0" b="0"/>
                <wp:wrapNone/>
                <wp:docPr id="1" name="矩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00320" cy="10796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0" fillcolor="#00b050" stroked="f" o:allowincell="f" style="position:absolute;margin-left:-88.9pt;margin-top:17pt;width:598.4pt;height:8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2680335</wp:posOffset>
                </wp:positionH>
                <wp:positionV relativeFrom="paragraph">
                  <wp:posOffset>215900</wp:posOffset>
                </wp:positionV>
                <wp:extent cx="6999605" cy="1078230"/>
                <wp:effectExtent l="635" t="635" r="0" b="0"/>
                <wp:wrapNone/>
                <wp:docPr id="2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99480" cy="1078200"/>
                        </a:xfrm>
                        <a:custGeom>
                          <a:avLst/>
                          <a:gdLst>
                            <a:gd name="textAreaLeft" fmla="*/ 485280 w 3968280"/>
                            <a:gd name="textAreaRight" fmla="*/ 3483000 w 3968280"/>
                            <a:gd name="textAreaTop" fmla="*/ 74520 h 611280"/>
                            <a:gd name="textAreaBottom" fmla="*/ 536760 h 61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9993" y="21600"/>
                              </a:lnTo>
                              <a:lnTo>
                                <a:pt x="1607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fbf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ID="自选图形 49" fillcolor="#bfbfbf" stroked="f" o:allowincell="f" style="position:absolute;margin-left:-211.1pt;margin-top:17pt;width:551.1pt;height:84.85pt;flip:y;mso-wrap-style:none;v-text-anchor:middle" type="_x0000_t8">
                <v:fill o:detectmouseclick="t" type="solid" color2="#404040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337310</wp:posOffset>
                </wp:positionH>
                <wp:positionV relativeFrom="paragraph">
                  <wp:posOffset>-993775</wp:posOffset>
                </wp:positionV>
                <wp:extent cx="7788910" cy="190500"/>
                <wp:effectExtent l="0" t="0" r="0" b="0"/>
                <wp:wrapNone/>
                <wp:docPr id="3" name="矩形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19044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82" fillcolor="#00b050" stroked="f" o:allowincell="f" style="position:absolute;margin-left:-105.3pt;margin-top:-78.25pt;width:613.25pt;height:1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71390</wp:posOffset>
                </wp:positionH>
                <wp:positionV relativeFrom="paragraph">
                  <wp:posOffset>-475615</wp:posOffset>
                </wp:positionV>
                <wp:extent cx="1021715" cy="1454150"/>
                <wp:effectExtent l="13335" t="12700" r="12065" b="12700"/>
                <wp:wrapNone/>
                <wp:docPr id="4" name="矩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1680" cy="14540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a6a6a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55" stroked="t" o:allowincell="f" style="position:absolute;margin-left:375.7pt;margin-top:-37.45pt;width:80.4pt;height:114.45pt;mso-wrap-style:none;v-text-anchor:middle">
                <v:fill o:detectmouseclick="t" on="false"/>
                <v:stroke color="#a6a6a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275</wp:posOffset>
                </wp:positionH>
                <wp:positionV relativeFrom="paragraph">
                  <wp:posOffset>-358775</wp:posOffset>
                </wp:positionV>
                <wp:extent cx="1073785" cy="1428115"/>
                <wp:effectExtent l="0" t="0" r="0" b="0"/>
                <wp:wrapNone/>
                <wp:docPr id="5" name="组合 5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428120"/>
                          <a:chOff x="0" y="0"/>
                          <a:chExt cx="1073880" cy="1428120"/>
                        </a:xfrm>
                      </wpg:grpSpPr>
                      <wps:wsp>
                        <wps:cNvSpPr/>
                        <wps:spPr>
                          <a:xfrm>
                            <a:off x="49680" y="0"/>
                            <a:ext cx="1011600" cy="13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1040"/>
                            <a:ext cx="1073880" cy="1207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2" style="position:absolute;margin-left:373.25pt;margin-top:-28.25pt;width:84.55pt;height:112.45pt" coordorigin="7465,-565" coordsize="1691,2249">
                <v:rect id="shape_0" ID="矩形 53" fillcolor="white" stroked="f" o:allowincell="f" style="position:absolute;left:7543;top:-565;width:1592;height:20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465;top:-217;width:1690;height:19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89915</wp:posOffset>
                </wp:positionH>
                <wp:positionV relativeFrom="paragraph">
                  <wp:posOffset>-591820</wp:posOffset>
                </wp:positionV>
                <wp:extent cx="1422400" cy="78168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B05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B05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6.6pt;mso-position-vertical-relative:text;margin-left:-4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B050"/>
                          <w:sz w:val="50"/>
                          <w:szCs w:val="50"/>
                        </w:rPr>
                      </w:pPr>
                      <w:r>
                        <w:rPr>
                          <w:color w:val="00B05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98245</wp:posOffset>
                </wp:positionH>
                <wp:positionV relativeFrom="paragraph">
                  <wp:posOffset>-461010</wp:posOffset>
                </wp:positionV>
                <wp:extent cx="1824355" cy="5162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35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6"/>
                                <w:szCs w:val="26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65pt;height:40.65pt;mso-wrap-distance-left:9.05pt;mso-wrap-distance-right:9.05pt;mso-wrap-distance-top:0pt;mso-wrap-distance-bottom:0pt;margin-top:-36.3pt;mso-position-vertical-relative:text;margin-left:9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6"/>
                          <w:szCs w:val="26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21970</wp:posOffset>
                </wp:positionH>
                <wp:positionV relativeFrom="paragraph">
                  <wp:posOffset>96520</wp:posOffset>
                </wp:positionV>
                <wp:extent cx="184785" cy="139065"/>
                <wp:effectExtent l="12700" t="13970" r="13335" b="12700"/>
                <wp:wrapNone/>
                <wp:docPr id="8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80" cy="138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-41.1pt;margin-top:7.6pt;width:14.5pt;height:10.9pt;mso-wrap-style:none;v-text-anchor:middle">
                <v:fill o:detectmouseclick="t" on="false"/>
                <v:stroke color="#00b050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69110</wp:posOffset>
                </wp:positionH>
                <wp:positionV relativeFrom="paragraph">
                  <wp:posOffset>70485</wp:posOffset>
                </wp:positionV>
                <wp:extent cx="141605" cy="219075"/>
                <wp:effectExtent l="635" t="635" r="0" b="0"/>
                <wp:wrapNone/>
                <wp:docPr id="9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48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00b050" stroked="f" o:allowincell="f" style="position:absolute;margin-left:139.3pt;margin-top:5.55pt;width:11.1pt;height:17.2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305935</wp:posOffset>
                </wp:positionH>
                <wp:positionV relativeFrom="paragraph">
                  <wp:posOffset>112395</wp:posOffset>
                </wp:positionV>
                <wp:extent cx="635" cy="8500745"/>
                <wp:effectExtent l="8255" t="635" r="8255" b="635"/>
                <wp:wrapNone/>
                <wp:docPr id="1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00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05pt,8.85pt" to="339.05pt,678.15pt" ID="直线 62" stroked="t" o:allowincell="f" style="position:absolute">
                <v:stroke color="#bfbfbf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1970</wp:posOffset>
                </wp:positionH>
                <wp:positionV relativeFrom="paragraph">
                  <wp:posOffset>183515</wp:posOffset>
                </wp:positionV>
                <wp:extent cx="1167765" cy="352425"/>
                <wp:effectExtent l="0" t="0" r="0" b="0"/>
                <wp:wrapNone/>
                <wp:docPr id="11" name="组合 6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9" style="position:absolute;margin-left:341.1pt;margin-top:14.45pt;width:91.95pt;height:27.75pt" coordorigin="6822,289" coordsize="1839,555">
                <v:rect id="shape_0" ID="矩形 70" fillcolor="#bfbfbf" stroked="f" o:allowincell="f" style="position:absolute;left:6822;top:289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1" fillcolor="#00b050" stroked="f" o:allowincell="f" style="position:absolute;left:8491;top:294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02970</wp:posOffset>
                </wp:positionH>
                <wp:positionV relativeFrom="paragraph">
                  <wp:posOffset>157480</wp:posOffset>
                </wp:positionV>
                <wp:extent cx="5010785" cy="946213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78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</w:t>
                            </w:r>
                            <w:hyperlink r:id="rId6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车辆调度、车辆保险、联络车辆维修、保养商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行政费用预算及控制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根据每天登记的费用进行每个月实际发生费用的结算，对比之前做的预算，找出差额大的费用使用明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5pt;height:745.05pt;mso-wrap-distance-left:9.05pt;mso-wrap-distance-right:9.05pt;mso-wrap-distance-top:0pt;mso-wrap-distance-bottom:0pt;margin-top:12.4pt;mso-position-vertical-relative:text;margin-left:-7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8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</w:t>
                      </w:r>
                      <w:hyperlink r:id="rId9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车辆调度、车辆保险、联络车辆维修、保养商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0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行政费用预算及控制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根据每天登记的费用进行每个月实际发生费用的结算，对比之前做的预算，找出差额大的费用使用明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;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47210</wp:posOffset>
                </wp:positionH>
                <wp:positionV relativeFrom="paragraph">
                  <wp:posOffset>124460</wp:posOffset>
                </wp:positionV>
                <wp:extent cx="2027555" cy="946213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7555" cy="946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办公软件的操作，熟悉办公自动化和办公设备的使用及维护。具有良好的口头和书面表达能力。具有很强的学习适应和领悟能力，具有良好的组织、策划和管理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兴趣爱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运动、画画、唱歌、旅游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录音、拍照、烹饪、阅读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50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500"/>
                              <w:jc w:val="left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00"/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65pt;height:745.05pt;mso-wrap-distance-left:9.05pt;mso-wrap-distance-right:9.05pt;mso-wrap-distance-top:0pt;mso-wrap-distance-bottom:0pt;margin-top:9.8pt;mso-position-vertical-relative:text;margin-left:34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办公软件的操作，熟悉办公自动化和办公设备的使用及维护。具有良好的口头和书面表达能力。具有很强的学习适应和领悟能力，具有良好的组织、策划和管理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widowControl/>
                        <w:spacing w:lineRule="exact" w:line="50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 xml:space="preserve"> 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兴趣爱好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运动、画画、唱歌、旅游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录音、拍照、烹饪、阅读</w:t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50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500"/>
                        <w:jc w:val="left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00"/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013460</wp:posOffset>
                </wp:positionH>
                <wp:positionV relativeFrom="paragraph">
                  <wp:posOffset>117475</wp:posOffset>
                </wp:positionV>
                <wp:extent cx="1167765" cy="352425"/>
                <wp:effectExtent l="0" t="0" r="0" b="0"/>
                <wp:wrapNone/>
                <wp:docPr id="14" name="组合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" style="position:absolute;margin-left:-79.8pt;margin-top:9.25pt;width:91.95pt;height:27.75pt" coordorigin="-1596,185" coordsize="1839,555">
                <v:rect id="shape_0" ID="矩形 65" fillcolor="#bfbfbf" stroked="f" o:allowincell="f" style="position:absolute;left:-1596;top:18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66" fillcolor="#00b050" stroked="f" o:allowincell="f" style="position:absolute;left:73;top:19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2445</wp:posOffset>
                </wp:positionH>
                <wp:positionV relativeFrom="paragraph">
                  <wp:posOffset>-1584960</wp:posOffset>
                </wp:positionV>
                <wp:extent cx="169545" cy="172720"/>
                <wp:effectExtent l="635" t="0" r="0" b="635"/>
                <wp:wrapNone/>
                <wp:docPr id="1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9560" cy="17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00b050" stroked="f" o:allowincell="f" style="position:absolute;margin-left:140.35pt;margin-top:-124.8pt;width:13.3pt;height:13.55pt;flip:x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541020</wp:posOffset>
                </wp:positionH>
                <wp:positionV relativeFrom="paragraph">
                  <wp:posOffset>-1593850</wp:posOffset>
                </wp:positionV>
                <wp:extent cx="193040" cy="187960"/>
                <wp:effectExtent l="0" t="0" r="635" b="1270"/>
                <wp:wrapNone/>
                <wp:docPr id="1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960" cy="18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00b050" stroked="f" o:allowincell="f" style="position:absolute;margin-left:-42.6pt;margin-top:-125.5pt;width:15.15pt;height:14.75pt;mso-wrap-style:none;v-text-anchor:middle">
                <v:fill o:detectmouseclick="t" type="solid" color2="#ff4faf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5780</wp:posOffset>
                </wp:positionH>
                <wp:positionV relativeFrom="paragraph">
                  <wp:posOffset>14605</wp:posOffset>
                </wp:positionV>
                <wp:extent cx="1167765" cy="352425"/>
                <wp:effectExtent l="0" t="0" r="0" b="0"/>
                <wp:wrapNone/>
                <wp:docPr id="17" name="组合 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2" style="position:absolute;margin-left:341.4pt;margin-top:1.15pt;width:91.95pt;height:27.8pt" coordorigin="6828,23" coordsize="1839,556">
                <v:rect id="shape_0" ID="矩形 73" fillcolor="#bfbfbf" stroked="f" o:allowincell="f" style="position:absolute;left:6828;top:23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4" fillcolor="#00b050" stroked="f" o:allowincell="f" style="position:absolute;left:8497;top:28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3875</wp:posOffset>
                </wp:positionH>
                <wp:positionV relativeFrom="paragraph">
                  <wp:posOffset>200025</wp:posOffset>
                </wp:positionV>
                <wp:extent cx="1167765" cy="352425"/>
                <wp:effectExtent l="0" t="0" r="0" b="0"/>
                <wp:wrapNone/>
                <wp:docPr id="18" name="组合 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5" style="position:absolute;margin-left:341.25pt;margin-top:15.75pt;width:92pt;height:27.8pt" coordorigin="6825,315" coordsize="1840,556">
                <v:rect id="shape_0" ID="矩形 76" fillcolor="#bfbfbf" stroked="f" o:allowincell="f" style="position:absolute;left:6825;top:315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77" fillcolor="#00b050" stroked="f" o:allowincell="f" style="position:absolute;left:8494;top:320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6415</wp:posOffset>
                </wp:positionH>
                <wp:positionV relativeFrom="paragraph">
                  <wp:posOffset>87630</wp:posOffset>
                </wp:positionV>
                <wp:extent cx="1167765" cy="352425"/>
                <wp:effectExtent l="0" t="0" r="0" b="0"/>
                <wp:wrapNone/>
                <wp:docPr id="19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840" cy="352440"/>
                          <a:chOff x="0" y="0"/>
                          <a:chExt cx="1167840" cy="35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153080" cy="349200"/>
                          </a:xfrm>
                          <a:prstGeom prst="rect">
                            <a:avLst/>
                          </a:prstGeom>
                          <a:solidFill>
                            <a:srgbClr val="bfb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9840" y="3240"/>
                            <a:ext cx="108000" cy="34920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341.45pt;margin-top:6.9pt;width:91.95pt;height:27.75pt" coordorigin="6829,138" coordsize="1839,555">
                <v:rect id="shape_0" ID="矩形 79" fillcolor="#bfbfbf" stroked="f" o:allowincell="f" style="position:absolute;left:6829;top:138;width:1815;height:549;mso-wrap-style:none;v-text-anchor:middle">
                  <v:fill o:detectmouseclick="t" type="solid" color2="#404040"/>
                  <v:stroke color="#3465a4" joinstyle="round" endcap="flat"/>
                  <w10:wrap type="none"/>
                </v:rect>
                <v:rect id="shape_0" ID="矩形 80" fillcolor="#00b050" stroked="f" o:allowincell="f" style="position:absolute;left:8498;top:143;width:169;height:549;mso-wrap-style:none;v-text-anchor:middle">
                  <v:fill o:detectmouseclick="t" type="solid" color2="#ff4fa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139190</wp:posOffset>
                </wp:positionH>
                <wp:positionV relativeFrom="paragraph">
                  <wp:posOffset>1255395</wp:posOffset>
                </wp:positionV>
                <wp:extent cx="7788910" cy="317500"/>
                <wp:effectExtent l="0" t="0" r="0" b="0"/>
                <wp:wrapNone/>
                <wp:docPr id="20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88960" cy="317520"/>
                        </a:xfrm>
                        <a:prstGeom prst="rect">
                          <a:avLst/>
                        </a:prstGeom>
                        <a:solidFill>
                          <a:srgbClr val="00b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#00b050" stroked="f" o:allowincell="f" style="position:absolute;margin-left:-89.7pt;margin-top:98.85pt;width:613.25pt;height:24.95pt;mso-wrap-style:none;v-text-anchor:middle">
                <v:fill o:detectmouseclick="t" type="solid" color2="#ff4faf"/>
                <v:stroke color="#3465a4" joinstyle="round" endcap="flat"/>
                <w10:wrap type="none"/>
              </v: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6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